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-_ATTR_</w:t>
      </w:r>
      <w:r>
        <w:rPr>
          <w:rFonts w:eastAsia="Geneva" w:cs="Geneva" w:ascii="Geneva" w:hAnsi="Geneva"/>
          <w:color w:val="000000"/>
          <w:sz w:val="24"/>
          <w:szCs w:val="24"/>
        </w:rPr>
        <w:t>%com.apple.metadata:kMDItemWhereFromsbplist00oC4KH .. &lt;smi@kanevskadm.ru&gt;f?5@2&gt;5_8message:%3C39A50AD87AD34AC7B491DB3A6851B245@ADM.LOCAL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