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-_ATTR_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oC4KH .. &lt;smi@kanevskadm.ru&gt;f2B&gt;@&gt;5_8message:%3C3D7A442ADD924E7D8F639E1F7A661205@ADM.LOCAL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