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65147035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caps/>
          <w:spacing w:val="20"/>
          <w:sz w:val="28"/>
          <w:szCs w:val="28"/>
        </w:rPr>
      </w:pPr>
      <w:r>
        <w:rPr>
          <w:b/>
          <w:bCs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/>
      </w:pPr>
      <w:r>
        <w:rPr>
          <w:bCs/>
          <w:caps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bCs/>
          <w:caps/>
          <w:sz w:val="28"/>
          <w:szCs w:val="28"/>
        </w:rPr>
        <w:t xml:space="preserve">  ________________                                                                           №_______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муниципального образования Придорожное сельское поселение, и членов их семей в информационно-телекоммуникационной сети Интернет на официальном сайте администрации муниципального образования Придорожн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о ст.ст. 2, 3, 8, 12.1 Федерального закона от 25.12.2008 года № 273-ФЗ «О противодействии коррупции», ст. 14 Федерального закона от 06.10.2003 № 131-ФЗ «Об общих принципах организации местного самоуправления в Российской Федерации»  постановляю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</w:t>
        <w:tab/>
        <w:t>Утвердить 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муниципального образования Придорожное сельское поселение, и членов их семей в информационно-телекоммуникационной сети Интернет на официальном сайте администрации муниципального образования Придорожное сельское поселение и предоставления этих сведений средствам массовой информации для опубликования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  <w:tab/>
        <w:t>Настоящее постановление опубликовать в средствах массовой информации и разместить в сети Интернет на официальном сайте администрации муниципального образования Придорожное сельское поселение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</w:t>
        <w:tab/>
      </w: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</w:t>
        <w:tab/>
        <w:t>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А.Н. Камыш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  муниципального образования  Придорожное сельское поселение от ______ г. № 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муниципального образования Придорожное сельское поселение, и членов их семей в информационно-телекоммуникационной сети Интернет на официальном сайте администрации муниципального образования Придорожн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Настоящий Порядок устанавливает обязанности отдела учета и отчетности и общего отдела администрации муниципального образования Придорожного сельского поселения , по размещению сведений 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информационно-телекоммуникационной сети Интернет на официальном сайте администрации муниципального образования Придорожного сельского поселения (далее -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перечень объектов недвижимого имущества, принадлежащих лицу, замещающему должность муниципальной службы в администрации муниципального образования Придорожное сельское поселение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перечень транспортных средств, с указанием вида и марки, принадлежащих на праве собственности лицу, замещающему должность муниципальной службы в администрации муниципального образования Придорожное сельское поселение, его супруге (супругу) и несовершеннолетним детям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екларированный годовой доход лица, замещающего должность муниципальной службы в администрации муниципального образования Придорожное сельское поселение, его супруги (супруга) и несовершеннолетних дет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</w:t>
        <w:tab/>
        <w:t>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иные сведения (кроме указанных в п.2 настоящего Порядка) о доходах лица, замещающего должность муниципальной службы в администрации муниципального образования Придорожное сельское поселение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</w:t>
        <w:tab/>
        <w:t>персональные данные супруги (супруга), детей и иных членов семьи лица, замещающего должность муниципальной службы в администрации муниципального образования Придорожное сельское поселение;</w:t>
      </w:r>
      <w:bookmarkStart w:id="0" w:name="Par48"/>
      <w:bookmarkEnd w:id="0"/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администрации муниципального образования Придорожное сельское поселение его супруги (супруга), детей и иных членов семь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г)</w:t>
        <w:tab/>
        <w:t>данные, позволяющие определить местонахождение объектов недвижимого имущества, принадлежащих лицу, замещающему должность муниципальной службы в администрации муниципального образования Придорожное сельское поселение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)</w:t>
        <w:tab/>
        <w:t>информацию, отнесенную к государственной тайне или являющуюся конфиденциально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</w:t>
        <w:tab/>
        <w:t>Сведения о доходах, об имуществе и обязательствах имущественного характера, указанные в п.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администрации муниципального образования Придорожное сельское поселени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.</w:t>
        <w:tab/>
        <w:t>Размещение на официальном сайте сведений о доходах, об имуществе и обязательствах имущественного характера, указанных в п.2 настоящего Порядка, представленных лицами, замещающими должности муниципальной службы в администрации муниципального образования Придорожное сельское поселение, обеспечивается представителем нанимателя, который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в трехдневный срок со дня поступления запроса от средства массовой информации сообщает о нем лицу, замещающему должность муниципальной службы, в отношении которого поступил запрос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в семидневный срок со дня поступления запроса от средства массовой информации обеспечивает предоставление ему сведений, указанных в п.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</w:t>
        <w:tab/>
        <w:t>Лица, замещающие должность муниципальной службы в администрации муниципального образования Придорожное сельское поселение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специалист общего отдела администрац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идорожного сельского поселения                                            Е.В. Емельянова</w:t>
      </w:r>
    </w:p>
    <w:sectPr>
      <w:type w:val="nextPage"/>
      <w:pgSz w:w="11906" w:h="16838"/>
      <w:pgMar w:left="153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Calibri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_"/>
    <w:qFormat/>
    <w:rPr>
      <w:sz w:val="16"/>
      <w:szCs w:val="16"/>
      <w:lang w:bidi="ar-SA"/>
    </w:rPr>
  </w:style>
  <w:style w:type="character" w:styleId="Style16">
    <w:name w:val="Основной текст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180" w:after="0"/>
    </w:pPr>
    <w:rPr>
      <w:sz w:val="16"/>
      <w:szCs w:val="1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5:31:00Z</dcterms:created>
  <dc:creator>666</dc:creator>
  <dc:description/>
  <cp:keywords/>
  <dc:language>en-US</dc:language>
  <cp:lastModifiedBy>User</cp:lastModifiedBy>
  <cp:lastPrinted>2013-03-18T11:34:00Z</cp:lastPrinted>
  <dcterms:modified xsi:type="dcterms:W3CDTF">2013-03-18T08:35:00Z</dcterms:modified>
  <cp:revision>13</cp:revision>
  <dc:subject/>
  <dc:title/>
</cp:coreProperties>
</file>