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1695792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Cs/>
          <w:caps/>
          <w:sz w:val="28"/>
          <w:szCs w:val="28"/>
        </w:rPr>
        <w:t xml:space="preserve">  ________________                                                                           №_______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Федерального закона от 06.10.2003 № 131-ФЗ «Об общих принципах организации местного самоуправления в Российской Федерации»  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е сельское поселение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муниципального образования Придорожное сельское поселени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 муниципального образования  Придорожное сельское поселение от ______ г. № 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отдела учета и отчетности и общего отдела администрации муниципального образования Придорожного сельского поселения 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муниципального образования Придорожное сельское поселение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муниципального образования Придорожное сельское поселение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муниципального образования Придорожное сельское посел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муниципального образования Придорожное сельское поселение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муниципального образования Придорожное сельское поселение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общего отдела администр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Е.В. Емельянова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lang w:bidi="ar-SA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31:00Z</dcterms:created>
  <dc:creator>666</dc:creator>
  <dc:description/>
  <cp:keywords/>
  <dc:language>en-US</dc:language>
  <cp:lastModifiedBy>User</cp:lastModifiedBy>
  <cp:lastPrinted>2013-03-18T11:34:00Z</cp:lastPrinted>
  <dcterms:modified xsi:type="dcterms:W3CDTF">2013-03-18T08:35:00Z</dcterms:modified>
  <cp:revision>13</cp:revision>
  <dc:subject/>
  <dc:title/>
</cp:coreProperties>
</file>