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5012605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Cs/>
          <w:caps/>
          <w:sz w:val="28"/>
          <w:szCs w:val="28"/>
        </w:rPr>
        <w:t xml:space="preserve">  ________________                                                                           №_______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Федерального закона от 06.10.2003 № 131-ФЗ «Об общих принципах организации местного самоуправления в Российской Федерации»  постановля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е сельское поселение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муниципального образования Придорожное сельское поселени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 муниципального образования  Придорожное сельское поселение от ______ г. № 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отдела учета и отчетности и общего отдела администрации муниципального образования Придорожного сельского поселения 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муниципального образования Придорожное сельское поселение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муниципального образования Придорожное сельское поселение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муниципального образования Придорожное сельское поселение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муниципального образования Придорожное сельское поселение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муниципального образования Придорожное сельское поселение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муниципального образования Придорожное сельское поселение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муниципального образования Придорожное сельское поселение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муниципального образования Придорожное сельское поселе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муниципального образования Придорожное сельское поселение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муниципального образования Придорожное сельское поселение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общего отдела администр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Е.В. Емельянова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16"/>
      <w:szCs w:val="16"/>
      <w:lang w:bidi="ar-SA"/>
    </w:rPr>
  </w:style>
  <w:style w:type="character" w:styleId="Style16">
    <w:name w:val="Основной текст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31:00Z</dcterms:created>
  <dc:creator>666</dc:creator>
  <dc:description/>
  <cp:keywords/>
  <dc:language>en-US</dc:language>
  <cp:lastModifiedBy>User</cp:lastModifiedBy>
  <cp:lastPrinted>2013-03-18T11:34:00Z</cp:lastPrinted>
  <dcterms:modified xsi:type="dcterms:W3CDTF">2013-03-18T08:35:00Z</dcterms:modified>
  <cp:revision>13</cp:revision>
  <dc:subject/>
  <dc:title/>
</cp:coreProperties>
</file>