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2365" cy="9815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981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highlight w:val="yellow"/>
                              </w:rPr>
                            </w:pPr>
                            <w:bookmarkStart w:id="0" w:name="_GoBack"/>
                            <w:r>
                              <w:rPr>
                                <w:highlight w:val="yello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275" cy="6286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6855" t="12815" r="35253" b="42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ПРИДОРОЖН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cap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pacing w:val="20"/>
                                <w:sz w:val="28"/>
                                <w:szCs w:val="28"/>
                              </w:rPr>
                              <w:t xml:space="preserve">постановление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pacing w:val="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2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 10.03.2020</w:t>
                            </w:r>
                            <w:r>
                              <w:rPr/>
                              <w:tab/>
                              <w:t xml:space="preserve">                                                                            №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. Придорожн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 внесении изменений в постановление администрации Придорожного сельского поселения Каневского района от 16.10.2019 г. № 76 </w:t>
                            </w: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Об утверждении муниципальной программы Придорожного сельского поселения  Каневского района «Развитие деятельности органов местного самоуправления и гражданского общества Придорожного сельского посе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на 2020-2022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</w:rPr>
                      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Придорожного сельского поселения Каневского района от 27.11. 2014 года № 101 «Об утверждении Порядка принятия решения о разработке, формированию, реализации и оценке эффективности реализации муниципальных программ Придорожного сельского поселения Каневского района»,  постановля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</w:rPr>
                              <w:t>1.</w:t>
                            </w:r>
                            <w:r>
                              <w:rPr/>
                              <w:t xml:space="preserve"> Внести изменения </w:t>
                            </w:r>
                            <w:r>
                              <w:rPr>
                                <w:bCs/>
                              </w:rPr>
                              <w:t xml:space="preserve">в постановление администрации придорожного сельского поселения Каневского района от 16.10.2019г. №76 </w:t>
                            </w:r>
                            <w:r>
                              <w:rPr>
                                <w:color w:val="000000"/>
                              </w:rPr>
                              <w:t xml:space="preserve">«Развитие деятельности органов местного самоуправления и гражданского общества Придорожного сельского поселения» на 2020-2022 годы  </w:t>
                            </w:r>
                            <w:r>
                              <w:rPr/>
                              <w:t>изложив Приложения в новой редакции согласно приложений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</w:t>
                            </w:r>
                            <w:r>
                              <w:rPr/>
                              <w:t xml:space="preserve">2.  </w:t>
                            </w:r>
                            <w:r>
                              <w:rPr>
                                <w:rFonts w:eastAsia="Lucida Sans Unicode"/>
                                <w:color w:val="000000"/>
                                <w:kern w:val="2"/>
                              </w:rPr>
                              <w:t>Общему отделу администрации Придорожного сельского поселения Каневского района разместить настоящее постановление на официальном сайте администрации Придорожного сельского поселения Каневского района в информационно-телекоммуникационной сети «Интернет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" w:name="sub_3"/>
                            <w:bookmarkEnd w:id="1"/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2" w:name="sub_3"/>
                            <w:bookmarkEnd w:id="2"/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4. Настоящее постановление вступает в силу со дня его подписания</w:t>
                            </w:r>
                            <w:r>
                              <w:rPr>
                                <w:color w:val="000000"/>
                              </w:rPr>
                              <w:t xml:space="preserve"> и распространяется на правоотношения, возникшие с 1 января 2020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дорожного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селения Каневского района     </w:t>
                              <w:tab/>
                              <w:tab/>
                              <w:t xml:space="preserve">               </w:t>
                              <w:tab/>
                              <w:t xml:space="preserve">                     Н.А. Бурчак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772.85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  <w:szCs w:val="28"/>
                          <w:highlight w:val="yellow"/>
                        </w:rPr>
                      </w:pPr>
                      <w:bookmarkStart w:id="3" w:name="_GoBack"/>
                      <w:r>
                        <w:rPr>
                          <w:highlight w:val="yellow"/>
                          <w:lang w:val="en-US" w:eastAsia="en-US"/>
                        </w:rPr>
                        <w:drawing>
                          <wp:inline distT="0" distB="0" distL="0" distR="0">
                            <wp:extent cx="676275" cy="6286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6855" t="12815" r="35253" b="429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3"/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ПРИДОРОЖН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"/>
                        <w:rPr>
                          <w:cap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spacing w:val="20"/>
                          <w:sz w:val="28"/>
                          <w:szCs w:val="28"/>
                        </w:rPr>
                        <w:t xml:space="preserve">постановление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pacing w:val="2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pacing w:val="2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от 10.03.2020</w:t>
                      </w:r>
                      <w:r>
                        <w:rPr/>
                        <w:tab/>
                        <w:t xml:space="preserve">                                                                            № 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. Придорожн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 внесении изменений в постановление администрации Придорожного сельского поселения Каневского района от 16.10.2019 г. № 76 </w:t>
                      </w:r>
                      <w:r>
                        <w:rPr>
                          <w:b/>
                        </w:rPr>
                        <w:t>«</w:t>
                      </w:r>
                      <w:r>
                        <w:rPr>
                          <w:b/>
                          <w:color w:val="000000"/>
                        </w:rPr>
                        <w:t xml:space="preserve">Об утверждении муниципальной программы Придорожного сельского поселения  Каневского района «Развитие деятельности органов местного самоуправления и гражданского общества Придорожного сельского посе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color w:val="000000"/>
                        </w:rPr>
                        <w:t>на 2020-2022 годы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   </w:t>
                      </w:r>
                      <w:r>
                        <w:rPr>
                          <w:color w:val="000000"/>
                        </w:rPr>
                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Придорожного сельского поселения Каневского района от 27.11. 2014 года № 101 «Об утверждении Порядка принятия решения о разработке, формированию, реализации и оценке эффективности реализации муниципальных программ Придорожного сельского поселения Каневского района»,  постановляю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>
                          <w:color w:val="000000"/>
                        </w:rPr>
                        <w:t>1.</w:t>
                      </w:r>
                      <w:r>
                        <w:rPr/>
                        <w:t xml:space="preserve"> Внести изменения </w:t>
                      </w:r>
                      <w:r>
                        <w:rPr>
                          <w:bCs/>
                        </w:rPr>
                        <w:t xml:space="preserve">в постановление администрации придорожного сельского поселения Каневского района от 16.10.2019г. №76 </w:t>
                      </w:r>
                      <w:r>
                        <w:rPr>
                          <w:color w:val="000000"/>
                        </w:rPr>
                        <w:t xml:space="preserve">«Развитие деятельности органов местного самоуправления и гражданского общества Придорожного сельского поселения» на 2020-2022 годы  </w:t>
                      </w:r>
                      <w:r>
                        <w:rPr/>
                        <w:t>изложив Приложения в новой редакции согласно приложений к настоящему постановлению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</w:t>
                      </w:r>
                      <w:r>
                        <w:rPr/>
                        <w:t xml:space="preserve">2.  </w:t>
                      </w:r>
                      <w:r>
                        <w:rPr>
                          <w:rFonts w:eastAsia="Lucida Sans Unicode"/>
                          <w:color w:val="000000"/>
                          <w:kern w:val="2"/>
                        </w:rPr>
                        <w:t>Общему отделу администрации Придорожного сельского поселения Каневского района разместить настоящее постановление на официальном сайте администрации Придорожного сельского поселения Каневского района в информационно-телекоммуникационной сети «Интернет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4" w:name="sub_3"/>
                      <w:bookmarkEnd w:id="4"/>
                      <w:r>
                        <w:rPr/>
                        <w:t xml:space="preserve">       </w:t>
                      </w:r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bookmarkStart w:id="5" w:name="sub_3"/>
                      <w:bookmarkEnd w:id="5"/>
                      <w:r>
                        <w:rPr/>
                        <w:t xml:space="preserve">      </w:t>
                      </w:r>
                      <w:r>
                        <w:rPr/>
                        <w:t>4. Настоящее постановление вступает в силу со дня его подписания</w:t>
                      </w:r>
                      <w:r>
                        <w:rPr>
                          <w:color w:val="000000"/>
                        </w:rPr>
                        <w:t xml:space="preserve"> и распространяется на правоотношения, возникшие с 1 января 2020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дорожного сель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селения Каневского района     </w:t>
                        <w:tab/>
                        <w:tab/>
                        <w:t xml:space="preserve">               </w:t>
                        <w:tab/>
                        <w:t xml:space="preserve">                     Н.А. Бурчаков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РИЛОЖЕНИЕ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УТВЕРЖДЕ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тановлением администрации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Новодеревянковского сельского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еления Каневского райо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т                №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>
          <w:b w:val="false"/>
          <w:b w:val="false"/>
        </w:rPr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>
          <w:bCs/>
          <w:color w:val="000000"/>
        </w:rPr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ind w:left="4245" w:hanging="4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7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21:00Z</dcterms:created>
  <dc:creator>serveradmin</dc:creator>
  <dc:description/>
  <cp:keywords/>
  <dc:language>en-US</dc:language>
  <cp:lastModifiedBy>User</cp:lastModifiedBy>
  <cp:lastPrinted>2019-10-21T15:54:00Z</cp:lastPrinted>
  <dcterms:modified xsi:type="dcterms:W3CDTF">2020-03-26T12:49:00Z</dcterms:modified>
  <cp:revision>60</cp:revision>
  <dc:subject/>
  <dc:title> </dc:title>
</cp:coreProperties>
</file>