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643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40" t="12770" r="35230" b="42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ИДОРОЖ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аспоряже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27.12.2018 г.                                                                                               № 50 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роведения контрольных мероприятий по внутреннему муниципальному финансовому контролю в соответствии 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. 8 и 11.1 ст.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Style17"/>
        <w:tabs>
          <w:tab w:val="clear" w:pos="708"/>
          <w:tab w:val="left" w:pos="426" w:leader="none"/>
        </w:tabs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709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пунктом 3 части 1, частями 8 и 11.1 статьи 99 Федерального закона  от 5 апреля 2013 года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Утвердить план проведения контрольных мероприятий по внутреннему муниципальному финансовому контролю в соответствии с ч. 8 и 11.1 ст.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на 2019 год (прилагается)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администрации Придорожного сельского поселения Каневского района обеспечить размещение настоящего распоряжения на официальном сайте администрации Придорожного сельского поселения Каневского района и ЕИС в установленном поря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 Распоряжение вступает в силу со дня его подпис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А.Н. Камыша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701" w:right="56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23:00Z</dcterms:created>
  <dc:creator>priemnaja</dc:creator>
  <dc:description/>
  <cp:keywords/>
  <dc:language>en-US</dc:language>
  <cp:lastModifiedBy>User</cp:lastModifiedBy>
  <cp:lastPrinted>2018-12-27T10:47:00Z</cp:lastPrinted>
  <dcterms:modified xsi:type="dcterms:W3CDTF">2018-12-27T07:48:00Z</dcterms:modified>
  <cp:revision>31</cp:revision>
  <dc:subject/>
  <dc:title>О проведении проверки</dc:title>
</cp:coreProperties>
</file>