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6 января 2011                                                                                           № 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2.03.2010 года № 16 «Об утверждении административного регламента исполнения муниципальной функции рассмотрения обращений граждан в администрации Придорожного сельского поселения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18 ноября 2010 года № 1010 «О внесении изменений в отдельные постановления главы администрации (губернатора) Краснодарского края в связи с совершенствованием порядка рассмотрения обращений граждан», в целях приведения в соответствие с действующим законодательством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идорожного сельского поселения Каневского района от 12 марта 2010 года № 16 «Об утверждении административного регламента исполнения муниципальной функции рассмотрения обращений граждан в администрации Придорожного сельского поселения Каневского района» (далее Регламен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одраздел 2.7. «Ответы на обращения» дополнить пункто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19. Ответ на обращение, поступившее в администрацию Придорожного сельского поселения Каневского района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В пункте 2.13.3. подраздела 2.13. «Порядок обжалования действий по рассмотрению обращений граждан и решений, принятых по обращениям» слово «жалоба» заменить словами «жалоба (претенз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В обозначении приложений № 1, № 2, № 3, № 4, № 5, № 6, № 7, № 8, № 9 к Административному регламенту исполнения муниципальной функции рассмотрения обращений граждан в администрации Придорожного сельского поселения Каневского района слова «Административному регламенту» заменить словом «Регламент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, ответственного по работе с жалобами (претензиями) и обращениями граждан администрации сельского поселения В.Н.Черну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45:00Z</dcterms:created>
  <dc:creator>user</dc:creator>
  <dc:description/>
  <cp:keywords/>
  <dc:language>en-US</dc:language>
  <cp:lastModifiedBy>user</cp:lastModifiedBy>
  <cp:lastPrinted>2011-02-01T11:34:00Z</cp:lastPrinted>
  <dcterms:modified xsi:type="dcterms:W3CDTF">2011-02-02T08:43:00Z</dcterms:modified>
  <cp:revision>8</cp:revision>
  <dc:subject/>
  <dc:title/>
</cp:coreProperties>
</file>