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675" cy="601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5.10.2010 года                                                                                       №  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ридорожн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Придорожного сельского поселения Каневского района от 12.03.2010 года № 16 «Об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тверждении административного регламента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исполнения муниципальной функц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ссмотрения обращений граждан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Придорожного сельского поселения Каневского района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  <w:tab w:val="left" w:pos="1276" w:leader="none"/>
          <w:tab w:val="left" w:pos="1440" w:leader="none"/>
          <w:tab w:val="left" w:pos="1560" w:leader="none"/>
          <w:tab w:val="left" w:pos="1701" w:leader="none"/>
          <w:tab w:val="left" w:pos="1985" w:leader="none"/>
          <w:tab w:val="left" w:pos="2160" w:leader="none"/>
          <w:tab w:val="left" w:pos="2410" w:leader="none"/>
          <w:tab w:val="left" w:pos="2880" w:leader="none"/>
          <w:tab w:val="left" w:pos="3119" w:leader="none"/>
          <w:tab w:val="left" w:pos="3544" w:leader="none"/>
          <w:tab w:val="left" w:pos="3600" w:leader="none"/>
          <w:tab w:val="left" w:pos="3969" w:leader="none"/>
          <w:tab w:val="left" w:pos="4111" w:leader="none"/>
          <w:tab w:val="left" w:pos="4320" w:leader="none"/>
          <w:tab w:val="left" w:pos="5040" w:leader="none"/>
          <w:tab w:val="left" w:pos="57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В целях приведения нормативного правового акта в соответствие с действующим законодательством, в соответствии с Федеральным законом от 29.06.2010 года № 126-ФЗ «О внесении изменений в ст. 11 Федерального закона «О порядке рассмотрения обращений граждан Российской Федерации»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1. Внести изменения в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Придорожного сельского поселения Каневского района от 12.03.2010 года № 16 «Об  утверждении административного регламент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сполнения муниципальной функции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отрения обращений граждан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дорожного сельского поселения Каневского района» (далее Регламент)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1. Пункт 2.3.14. Регламента изложить в следующе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2.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нсацией, о чем в течение семи дней со дня регистрации обращения сообщается гражданину, направившему обращение, если его фамилия и почтовый адрес поддается прочтению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3" w:hanging="0"/>
        <w:jc w:val="both"/>
        <w:outlineLvl w:val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  </w:t>
      </w:r>
      <w:r>
        <w:rPr>
          <w:rFonts w:cs="Times New Roman" w:ascii="Times New Roman" w:hAnsi="Times New Roman"/>
          <w:bCs/>
          <w:sz w:val="28"/>
        </w:rPr>
        <w:t xml:space="preserve"> пункт 2.4.12. Регламента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«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2.4.12. Обращение, в котором обжалуется судебное решение, в течение семи дней со дня регистрации возвращаетс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гражданину, направившему обращение, с разъяснением порядка обжалова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данного судебного решения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40" w:before="0" w:after="0"/>
        <w:ind w:right="-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 заместителя главы Придорожного сельского поселения Каневского района, на-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40" w:before="0" w:after="0"/>
        <w:ind w:right="-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льника общего отдела админист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>ответственного по работе с жалобами и обращениями граждан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.Н.Черную.   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 вступает в силу после его официального опубликования (обнародования)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auto" w:line="240" w:before="0" w:after="0"/>
        <w:ind w:right="-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дорожн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А.Н.Камышан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4:23:00Z</dcterms:created>
  <dc:creator>user</dc:creator>
  <dc:description/>
  <cp:keywords/>
  <dc:language>en-US</dc:language>
  <cp:lastModifiedBy>user</cp:lastModifiedBy>
  <cp:lastPrinted>2010-10-19T09:37:00Z</cp:lastPrinted>
  <dcterms:modified xsi:type="dcterms:W3CDTF">2010-10-19T05:37:00Z</dcterms:modified>
  <cp:revision>12</cp:revision>
  <dc:subject/>
  <dc:title/>
</cp:coreProperties>
</file>