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75" cy="601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августа 2010 года                                                                                    № 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ридорожн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Придорожного сельского поселения Каневского района от 12.03.2010 года № 16 «Об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тверждении административного регламента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исполнения муниципальной функц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ссмотрения обращений граждан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Придорожного сельского поселения Каневского района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 целях приведения в соответствие с действующим законодательством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1. Внести изменения в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Придорожного сельского поселения Каневского района от 12.03.2010 года № 16 «Об  утверждении административного регламен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сполнения муниципальной функции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отрения обращений граждан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дорожного сельского поселения Каневского район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1. Пункт 2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«2. Контроль за выполнением настоящего постановления возложить на  заместителя главы Придорожного сельского поселения Каневского района, начальника общего отдела админист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ого по работе с жалобами и обращениями граждан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.Н.Черную.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" w:hanging="0"/>
        <w:jc w:val="both"/>
        <w:outlineLvl w:val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 в административном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регламенте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исполнения муниципальной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функции рассмотрения обращени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граждан в администрации Придорожного сельского поселени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аневск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       </w:t>
      </w:r>
      <w:r>
        <w:rPr>
          <w:rFonts w:cs="Times New Roman" w:ascii="Times New Roman" w:hAnsi="Times New Roman"/>
          <w:bCs/>
          <w:sz w:val="28"/>
        </w:rPr>
        <w:t>- пункт 2.9.7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На прием к главе Придорожного сельского поселения и его заместителю специалистом администрации  заполняется карточка личного приема, в которую вносятся  вопросы, по которым гражданин идет на прием. Специалист  по работе с жалобами и обращениями граждан администрации сельского поселения в установленном законом порядке (до момента приема) запрашивает письменную информацию у должностного лица, либо соответствующих органов  и организаций, направив запрос, в чьей компетенции находится решение вопроса,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сьменного уведомления за день до приема. Весь подготовленный материал с регистрационной карточкой передается для ознакомления главе Придорожного сельского поселения или его заместителю заблаговременно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</w:rPr>
        <w:t xml:space="preserve">          </w:t>
      </w:r>
      <w:r>
        <w:rPr>
          <w:rFonts w:cs="Times New Roman" w:ascii="Times New Roman" w:hAnsi="Times New Roman"/>
          <w:bCs/>
          <w:sz w:val="28"/>
        </w:rPr>
        <w:t>- пункт 2.9.10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«В случае повторного обращения по тем же вопросам  заполняется карточка приема и осуществляется подборка всех имеющихся материалов, касающихся вопросов заявителя по ранее принятому обращению»; 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  пункт 2.9.17 изложить в следующей редакции:       </w:t>
      </w:r>
    </w:p>
    <w:p>
      <w:pPr>
        <w:pStyle w:val="Normal"/>
        <w:shd w:fill="FFFFFF" w:val="clear"/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«В случае обращения  на прием к главе  Придорожного сельского поселени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 его заместителю гражданина по вопросам, решение которых не входит в компетенцию данных органа местного самоуправления или должностного лица, ему дается разъяснение, куда и в каком порядке  следует обратиться»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пункт 2.9.20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Результатом приема являются разъяснения на все поставленные вопросы заявителя и принятые решения в устной форме в ходе личного приема, с согласия  гражданина, и если обстоятельства являются очевидными   и не требуют дополнительной проверки. В остальных случаях дается письменный ответ по существу поставленных в обращении вопросов»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возложить на  заместителя главы Придорожного сельского поселения Каневского района, начальника общего отдела админист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ого по работе с жалобами и обращениями граждан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.Н.Черную.   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дорожн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А.Н.Камышан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4:23:00Z</dcterms:created>
  <dc:creator>user</dc:creator>
  <dc:description/>
  <cp:keywords/>
  <dc:language>en-US</dc:language>
  <cp:lastModifiedBy>user</cp:lastModifiedBy>
  <cp:lastPrinted>2010-08-03T11:07:00Z</cp:lastPrinted>
  <dcterms:modified xsi:type="dcterms:W3CDTF">2010-08-03T07:26:00Z</dcterms:modified>
  <cp:revision>7</cp:revision>
  <dc:subject/>
  <dc:title/>
</cp:coreProperties>
</file>