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рта 2010 года                                                                                   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обращений граждан 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целях совершенствования форм и методов  работы с предложениями, заявлениями, жалобами граждан, повышения уровня  внесудебной защит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онституционных прав и законных интересов граждан, результативност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а также определ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роков и последовательность действий администрации Придорожного сельского поселения Каневского района в работе с обращениями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 мая 2006 года № 59-ФЗ «О порядке расс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ния обращений граждан Российской Федерации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8 июня 2007 года № 1270-КЗ «О допол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ых гарантиях реализации права граждан на обращение в Краснодарск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рае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вом  Придорожного сельского поселения;</w:t>
      </w:r>
      <w:r>
        <w:rPr>
          <w:rFonts w:cs="Times New Roman" w:ascii="Times New Roman" w:hAnsi="Times New Roman"/>
          <w:sz w:val="28"/>
          <w:szCs w:val="28"/>
        </w:rPr>
        <w:t xml:space="preserve"> Положением о порядке рассмотрения обращений граждан в администрации Придорожного сельского поселения,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поряжением главы Придорожного сельского поселения  Канев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№10-р от 25.07.2008 г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работы администрации Придорожн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главы Придорожного сельского поселения  Каневского района от 13.04.2007 г  № 7-р «Об утверждении инструкции по делопроизводству в администрации</w:t>
      </w:r>
      <w:r>
        <w:rPr>
          <w:rFonts w:cs="Times New Roman" w:ascii="Times New Roman" w:hAnsi="Times New Roman"/>
          <w:b/>
          <w:color w:val="00000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образования Придорожное сельское поселения Каневской район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вет Придорожного сельского поселения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орожного сельского поселения Каневского района (прилагается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Придорожного сельского поселения по вопросам соц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го развития сельского поселения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А.Н.Камышан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Придорож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2.03.2010 №  16</w:t>
      </w:r>
    </w:p>
    <w:p>
      <w:pPr>
        <w:pStyle w:val="Normal"/>
        <w:shd w:fill="FFFFFF" w:val="clear"/>
        <w:tabs>
          <w:tab w:val="clear" w:pos="708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878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обращений граждан 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hd w:fill="FFFFFF" w:val="clear"/>
        <w:spacing w:lineRule="auto" w:line="240" w:before="293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40" w:before="293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тивный регламент (далее - регламент) исполнения муниципальной функции рассмотрения обращений граждан в администрации Придорожного сельского поселения Каневскго района (далее – администрация сельского поселения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работан в целях совершенствования форм и методов  работы с предложениями, заявлениями, жалобами граждан, повышения уровня  внесудебной защит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онституционных прав и законных интересов граждан, результативност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а также определяе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роки и последовательность действий администрации Придорожного сельского поселения Каневского района в работе с обращениями гражда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2. Исполнение муниципальной функции рассмотрения обращ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 мая 2006 года № 59-ФЗ «О порядке расс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ния обращений граждан Российской Федерации»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8 июня 2007 года № 1270-КЗ «О допол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ых гарантиях реализации права граждан на обращение в Краснодарск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рае»;</w:t>
      </w:r>
    </w:p>
    <w:p>
      <w:pPr>
        <w:pStyle w:val="Normal"/>
        <w:shd w:fill="FFFFFF" w:val="clear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вом  Придорожного сельского поселения Канев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ожением о порядке рассмотрения обращений граждан в администрации 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утвержденным решением Совета Придорожного сельского поселения Каневского района от 14.12.2007 года, протокол № 6 п.4.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поряжением главы Придорожного сельского поселения  Канев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№10-р от 25.07.2008 г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работы администрации Придорожн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главы Придорожного сельского поселения  Каневского района от 13.04.2007 г  № 7-р «Об утверждении инструкции по делопроизводству в администрации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образования Придорожное сельское поселения Каневской район»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 Действие Регламента распространяется на правоотношения, регулиру-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емые Федеральным законом от 2 мая 2006 года № 59-ФЗ «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е рассмотр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ращений граждан Российской Федерации» и другими вышеуказанными правовыми актами. Исполнение муниципальной функции осуществляется структурными подразделениями администрации сельского поселения во взаимодействии с территориальными органами федеральных органов исполнительной власти, органами местного самоуправления, организациями в соответствии с их компетенцией.        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онно-методическое обеспечение исполнения муниципальн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ункции в администрации Придорожного сельского поселения Каневскго района осуществляется заместителем главы Придорожного сельского поселения, начальником общего отдела администрации, ответственным (далее – ответственный по работе с жалоб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ращениями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ждан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боте с жалобами и обращениями  граждан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соответствии с правовыми актами, указанными в пункте 1.2 регламента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сполнение муниципальной функции основывается на принципа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сности и открытости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нформирование граждан об исполнении муниципальной функц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в устной  либо письменной форме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сновные требования к информированию граждан об исполнен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функции: достоверность представляемой информации, четк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е изложения и полнот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1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Для получения информации об исполнении муниципальной функц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е обращают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чно к  ответственному по работе с жалобами и обращениями граждан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телефону в общий отдел администрации ответственному по работе с жалобами и обращениями граждан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исьменно (почтой, электронной почтой) в общий отдел администрации ответственному по работе с жалобами и обращениями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Информация об исполнении муниципальной функции осуществляется с использованием информационно – телекоммуникационных сетей общего пользования, посредством публикации в средствах массовой информации, на официальном сайте администрации Придорожного сельского поселения Каневского района в сети «Интернет» на информационном стенде в здании администрации Придорожн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6. В </w:t>
      </w:r>
      <w:r>
        <w:rPr>
          <w:rFonts w:cs="Times New Roman" w:ascii="Times New Roman" w:hAnsi="Times New Roman"/>
          <w:color w:val="000000"/>
          <w:sz w:val="28"/>
          <w:szCs w:val="28"/>
        </w:rPr>
        <w:t>в здании администрации 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доступ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обозрения месте размещается вывеска, содержащая информацию о режи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ы администрации сельского поселения, с указанием приемных дней главы сельского поселения и его заместителя, а также начальников структурных подразделен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мещения, выделенные для осуществления муниципальной функции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чие места должностных лиц, осуществляющих муниципальн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нкцию, оборудуются компьютерами и оргтехникой, позволяющей организовать исполнение муниципальной функции в полном объе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8.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есто ожидания личного приема граждан оборудуется стулья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лами, заявители обеспечиваются канцелярскими принадлежностям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умаг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написания обращений. На информационных стендах размещаются образц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 требования оформления к письменному обращению, разъяснения основ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ожений законодательства, регламентирующего работу с обращения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9. Места для проведения личного приема граждан оборудованы систем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ентиляции, кондиционирования воздуха, противопожарной системой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ствами пожаротушения, системой оповещения о возникновении чрезвычай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ой ситуации, системой охраны, средствами оказания первой медицин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мощи, питьевой водой и разовыми стаканчик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10. Должностное лицо, осуществляющее личный прием, обеспечивается настольной табличкой, содержащей сведения о его фамилии, имени, отчеств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1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 информировании об исполнении муниципальной функции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ветах на телефонные звонки и устные обращения должностное лицо подробно,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ежливой (корректной) форме дает разъяснение  гражданам по интересующим и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просам. Если отсутствует возможность ответить на поставленный вопрос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гражданину сообщается телефонный номер, по которому можно получ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обходимую информацию. Во время разговора следует избегать «параллельных разговоров» с окружающими, не прерывать разговор по причине поступления звонка на другой телефонный аппарат.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ответе на телефонный звонок должностное лицо называет наименов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уктурного подразделения администрации муниципального образования Каневский район, фамилию, им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чество, замещаемую должность, при этом обратившемуся гражданину так же должно быть предложено, чтобы он назвал свою фамилию, имя, отчество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12. Справки и консультации по вопросам исполнения муниципальной функции по рассмотрению обращений граждан предоставляются сотрудниками сектора по работе с жалобами и обращениями граждан при личном обращении или посредством телефона.   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1.13. Ответственность за организацию работы по исполнению муниципаль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ункции в структурных подразделениях администрации Придорожного сельского поселения Каневского района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озлагается на руководителя структурного подразделения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14.   Исполнение муниципальной функции осуществляется бесплатно.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Административные процедуры 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right="-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. Прием и первичная обработка письменных обращений  гражд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1.</w:t>
        <w:tab/>
        <w:t xml:space="preserve">Основание для начала административной процедуры – является поступление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ю муниципального образования письменного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щение может быть доставлено непосредственно гражданином,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го представителем в сектор по работе с жалобами и обращениями граждан администрации сельского поселения, поступить по почте, телеграфу, каналам электрон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вяз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1.3. Обращения на имя главы Придорожного сельского поселения Каневского района,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его заместителем, поступают в общий отдел 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дминистрации сельского поселения по почте, передаются под роспись начальнику общего отдела, которая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оверяет корреспонденцию на безопасность вложения и при обнаружении подозрительного почтового отправления, (большая масса, смещение центра тяжести, наличие различных пятен, необычный запах, особенности оформления и другое), сообщает в отдел внутренних дел  по Каневскому району для принятия  дальнейших мер. 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веренная корреспонденция передается в ответственному по работе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алобами и обращения граждан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сле вскрытия конверта проверяется наличие в нем письмен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ложений. Если в конверте отсутствует письменное вложение либо обнаружилас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едостача упоминаемых автором или описью документов, составляется а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ложения № 4, 5), также составляется акт (приложение № 6) на письмо,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орому прилагаются денежные знаки, кроме изъятых из обращения, ценны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бумаги, оригиналы документов (паспорт, военный билет, трудовая книжк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нсионное удостоверение и другое)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тексту письма подкладывается конверт, который хранится вместе с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ращением в течение всего периода его рассмотрения. В случае отсутствия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екста письма к конверту (или вложенным материалам, если они имеются)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дкладывается бланк с текстом «письменного обращения к адресат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ет»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1.5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.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всех уровней по письменным обращениям граждан райо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егистрируются с приложенными к ним обращениями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1.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ращения с пометкой «лично», поступившие на имя должностных лиц администрации Придорожного сельского поселения Каневского района  передаются адресатам невскрытыми. В случае, если обращение, поступившее с пометкой «лично» не является письмом личного характера, должностное лицо передает его для регистрации ответственному по работе с жалобами и обращениями граждан. В случае, если заявитель прислал конверт с наклеенными на него знаками почтовой оплаты и надписанным адресом, то этот конверт может быть использован для отправления ответа.       Чистые конверты с наклеенными знаками почтовой оплаты возвращаются заявителю.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7. Обращения в форме электронных сообщений (Интернет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ращений) предусматривают обязательное заполнение реквизитов, необходимых для работы с обращением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1.8. Все письменные обращения, в том числе поступившие по каналам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электронной связи подлежат регистрации в день поступления.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lineRule="auto" w:line="240" w:before="1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административной процедуры – регистрация и оформление поступивших в администрацию сельского поселения письменных обращений граждан.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lineRule="auto" w:line="240" w:before="1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8" w:leader="none"/>
          <w:tab w:val="left" w:pos="1502" w:leader="none"/>
        </w:tabs>
        <w:spacing w:lineRule="auto" w:line="240" w:before="10" w:after="0"/>
        <w:ind w:right="-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2.   Регистрация обращений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lineRule="auto" w:line="240" w:before="1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1502" w:leader="none"/>
        </w:tabs>
        <w:spacing w:lineRule="auto" w:line="240" w:before="1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поступающие в администрацию Придорожного сельского поселения Каневского района письменны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ращения граждан регистрируются в автоматизированной системе «Обращения и заявления граждан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течение трех дней с даты их поступления.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поступления обращений в день, предшествующий празднич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ли выходным дням, их регистрация может производиться в рабочий ден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ющий за праздничными или выходными дням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2. Регистрация обращений ежегодно начинается с номера 1 и ведется 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ронологическом порядк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240" w:before="1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2.3. На первой странице письма (а не на сопроводительных документах к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нему) в правом нижнем углу либо на свободном от текста мес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ставляется регистрационный штамп с указанием даты поступл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истрационного номера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4. В электронную учетную карточку вносятся: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документ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казывается, откуда поступило обращение (из Администрации Презид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ссийской Федерации, Аппарата Правительства Российской Федерации, Управления  Президента  РФ по работе с обращениями граждан, заяв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т.д.),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истрационный номер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та регистрации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амилия и инициалы автора обращения (в именительном падеже) и е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чтовый адрес (если адрес отсутствует и в письме, и на конверте, пр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ределении территории проживания заявителя следует руководствова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ыми почтового штемпеля)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ое содержание обращения, которое должно быть четким, отражать 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уть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, к которой необходимо предоставить ответ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дления срока  исполнения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контрольных поручений вышестоящих инстанций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 исполнения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резолюции (глава, заместители)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 и проект резолюции руководителя, которому обращение нап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ется на рассмотрение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атика;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ультат рассмотрения (разъяснено, удовлетворено, отказано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2.5. При регистрации коллективных обращений (обращений, подписан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вумя или более авторами) в электронную учетную карточку первой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казывается фамилия того автора, в адрес которого заявители просят направ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вет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с припиской «и другие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учет производится по данной фамилии. В случае отсутствия ссылки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амилию первой указывается фамилия, обозначенная на конверт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ллективные обращения без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дписей регистрируются по названию организации, предприятия, учреждения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з которых они поступили (ОАО «Дружба», коллектив фирмы «Калория»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сли заявитель не указал своей фамилии, то в электронную учетную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точку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регистрированные письма заявителям не возвращаются (за исклю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чением случаев, предусмотренных действующим законодательством). Возвра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щения заявителю возможен до его регистрации. По письменному запрос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явителю возвращаются приложения к обращению, как во время рассмотр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 и во время архивного хранения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истрация обращений на  иностранном  языке производится после его  перевода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22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спорта, трудовые книжки и другие подлинные документы, присланные гражданином,  после регистрации направляются в сельские поселения по месту жительства, с просьбой вернуть их автору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6. Результат административной процедуры - регистрация обращения в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втоматизированной системе и подготовка обращения к передаче на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смотр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3.   Направление обращений на рассмотр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1. Основание для начала административной процедуры - регистрац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исьменного обращения в автоматизированной системе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3.2. Ответственный по работе с жалобами и  обращениями граждан администрации Придорожного сельского поселения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ссматривающие почту, в день регистрации обращения вносят предло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оводству: о направлении обращения на исполн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инадлежности с регистрационной карточкой. 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3. Решение о направлении письма на рассмотрение принимается 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сключительно из его содержания, независимо от того, на чье имя о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дресовано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3.4. Письменные обращения, содержащие вопросы, решение которых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ит в компетенцию администрации Придорожного сельского поселения, в течение трех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ставленных в обращениях вопросов, с уведомлением граждан, направивш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щение, о переадресации обращен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3.5 На обращения, поступившие от депутатов, направляется два уведом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я: в адрес депутата - за подписью главы Придорожного сельского поселения, либо его заместителя и заявителю - за подписью главы Придорожного сельского поселения, либо его заместителя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3.6. Уведомления авторам обращений в конвертах направляются ответственным по работе с жалобами и обращениями граждан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копии реестров хранятся в общем отделе администрации Придорожн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2.3.7.В случае если решение поставленных в письменном обращ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просов относится к компетенции нескольких государственных органов, органов местного самоуправления или должностных лиц, копия обращения в течение тре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ней со дня регистрации направляется в соответствующие государстве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рганы, органы местного самоуправления или соответствующим должност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ца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2.3.8.Если в поручении по рассмотрению обращения указано нескольк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исполнителей, то оригинал обращения направляется первому исполнителю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сполнитель, у которого находится оригинал обращ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вращает его ответственному по работе с жалобами и обращениями граждан администрации Придорожного сельского поселения вместе с подготовленным ответо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5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3.9.Обращения, направляемые на рассмотрение, ответственный по работе с жалобами и обращениями граждан администрации Придорожн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ёт  их  делопроизводителю, делопроизводитель регистрирует и отправляет их исполнител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3.10.В случае если обращение направлено не по принадлежности,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исполнитель в двухдневный срок возвращает его ответственному по работ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 жалобами и обращениями граждан, с мотивированной служебной запиской на имя главы Придорожного сельского поселения, для принятия решения и направления обращения по принадлеж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допускается передача обращения от одного исполнителя к другому, минуя ответственного  по работе с жалобами и обращениями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11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исьменное обращение, возвращенное ответственному по работе с жалобами и обращениями гражд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ак направленное не по компетенции, передается в общий отдел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оставления штампа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ой датой. Заявитель уведомляется о переадресации и новой да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ия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труктурных подразделениях администрации сельского посел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посредстве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нители определяются руководителями.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ручение руководителя должно содержать: фамилии и инициалы лиц, которым дается поручение, лаконично сформулированный текст, предпис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ющий действия, порядок и срок исполнения, подпись руководителя.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уч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жет состоять из нескольких частей, предписывающих каждому исполнител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мостоятельное действие, порядок и срок исполнения поручения.                 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3.13. Запрещается направлять жалобу на рассмотрение в государственн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рган, орган местного самоуправления или должностному лицу, решение или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действие (бездействие) которых обжалуется. В случае если в обращ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жалуется решение или действие (бездействие) государственного органа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лжностного лица, в компетенцию которых входит решение поставленных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щении вопросов, жалоба возвращается гражданину с разъяснениями его пра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жаловать соответствующее решение или действие (бездействие) в устан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ном порядке в суд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14. В случае если текст письменного обращения не поддается прочтению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но не подлежит направлению на рассмотрение, о чем сообщается гражданину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аправившему обращение, если его фамилия и почтовый адрес поддаю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15. Результат административной процедуры - направление зарегист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ванных писем на рассмотрение исполнителя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4.   Рассмотрение обращений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1.Основание для начала административной процедуры - получе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ителем поручения по рассмотрению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4.2.Если поручение дано одновременно нескольким должностным лицам,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о работу по рассмотрению обращения координирует лицо, отмеченное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ручении первым.  Данным должностным лицом обобщаются материалы, готовится и напр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 заявителю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исполнители не позднее трех дней до истечения срока  исполнения обращ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обращения несут все исполнител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3.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жностное лицо, которому дано поручение  при рассмотрении обращ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необходимости в установленном законодательством поряд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прашивает дополнительные материалы, встречается с заявителем для уточн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ти обращения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здает комиссию для проверки фактов, изложенных в обращ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4.</w:t>
        <w:tab/>
        <w:t xml:space="preserve">При рассмотрении повторного обращения (обращения, поступивше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 одного и того же лица по одному и тому же вопросу, в котором обжал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, принятое по предыдущему обращению, или указывается на недостатк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пущенные при рассмотрении и разрешении предыдущего обращения, либ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бщается о несвоевременном рассмотрении предыдущего обращения, если с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ремени его поступления истек установленный законодательством срок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ссмотрения) анализируется имеющаяся по поднимаемым в нем вопроса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ереписка. Как правило, повторные обращения ставятся на контроль. Письм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дного и того же заявителя и по одному и тому же вопросу, поступившие д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ечения срока рассмотрения, считаются первичными. Не считаются повтор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исьма одного и того же заявителя, но по разным вопросам, а также многократ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одному и тому же вопросу, по которому заявителю давались исчерпывающ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вет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4.5.Письма, с просьбами о личном приеме главой сельского поселен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либо его заместителем рассматриваю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 обычные обращения. Если в обращении не указана проблема, то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явителю направляется сообщение о порядке организации личного прие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 должностными лицами администрации сельского поселения, а заявление оформляется «в дело» как исполненно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4.6.Обращение, содержащее в адресной части обращения пометку «лично», рассматривается на общих основаниях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4.7.Письма граждан, поступившие из редакций средств массовой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формации, от руководителей политических партий и общественных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бъединений (в том числе с просьбой проинформировать о результата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отрения), рассматриваются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4.8.В случае если в письменном обращении содержится вопрос, на который заявителю многократно давались письменные подробные мотивированные ответы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о существу в связи с ранее направляемыми обращениями, и при этом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бращении не приводятся новые доводы или обстоятельства, руководител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руктурного подразд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рассматривающего обращение,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и служебной записки исполнителя (приложение № 7) вправе прин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 о безосновательности очередного обращения и прекращении переписки с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ражданином по данному вопросу. Сообщение о прекращении переписк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-дневный срок со дня регистрации обращения направляется автору  з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дписью руководителя структурного подразделения администрации сельского поселения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4.9. Если в карточке к обращению, поступившем из администрации края или района, указан «свод», то ответ заявителю не дается, а направляется в адрес первого исполнителя, который  готовит «свод».   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4.10.Ответ возвращается исполнителю  на  доработку, ответственным по работе с жалобами и обращениями граждан, если предоставленная информация не соответствует вопросам или даны ответы не на все поставленные вопросы. Исполнитель обязан устранить выявленные нарушения и провести повторное рассмотрение обращение по существу поставленных вопросов.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11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ращения, в которых отсутствуют конкретные просьбы, жалоб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ложения и содержатся только общие рассуждения по известным проблема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нутренней политики, либо бессмысленные по содержанию и оскорбительные,  подшиваются и хранятся в общем отделе администрации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На письме (в правом  верхнем углу перв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ста) главой сельского поселения или заместителем  делается запись «в дело» с указанием даты и фамил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4.12.Обращение, в котором обжалуется судебное решение, возвращает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ажданину, направившему обращение, с разъяснением порядка обжал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го судебного решения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4.13.В любое время с момента регистрации обращения,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 в указанных документах и материалах  не содержатся  сведения, составляющие государственную,  либо охраняемую законом тайну. Справочную исполнения муниципальной функции по рассмотрению обращений граждан ведет ответственный по работе с жалобами и обращениями граждан администрации муниципального образования. Справки предоставляются при личном обращении граждан или посредством справочного телефона.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административной процедуры - разрешение поднимаемых в</w:t>
        <w:br/>
        <w:t xml:space="preserve">обращении проблем либо необходимые разъяснения по существу поставленных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щении вопросов со ссылками на нормативные правовые акты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5.   Сроки рассмотрения обращ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1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ращения, поступившее в администрацию Придорожного сельского поселения Каневск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атриваются в течение 30 дней. Указанный срок исчисляется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аты регистрации обращения в общем отделе администрации до да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ия ответа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2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сли обращение не требует проверки либо требует срочн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решения, сроки его рассмотрения могут сокраща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5.3.Обращения депутатов представительных органов, связанные с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ращениями граждан, не требующие дополнительного изучения и проверки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5.4.В исключительных случаях, а также в случае направления запрос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государственные органы, органы местного самоуправления руководитель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давший поручение по рассмотрению обращения, вправе продлить срок 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не более чем на 30 дней при условии уведомления об эт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явителя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решения вопроса о продлении срока рассмотрения обра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посредственный исполнитель готовит служебную записку с обоснова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обходимости продления срока и представляет ее руководителю, давше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ручение по рассмотрению обращения, не менее чем за два-три дня до истечения срока ис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5.5. Срок рассмотрения обращения  исчисляется в календарных дн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сли оконч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 дубликатному обращению (обращение заявителя, являющеес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пией предыдущего обращения, либо экземпляр обращения по одному и тому ж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просу и в интересах одного и того же лица), приобщенному к материала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ссмотрения первого обращения, срок рассмотрения соответствует срок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мотрения первого обращения. Если дубликатное обращение получено посл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правления ответа заявителю, то срок рассмотрения данного обращения не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превышать 10 дней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5.6. Исполнители несут ответственность за соблюдение срок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5.7. Контроль за соблюдением сроков рассмотрения обращений граждан в администрации сельского поселения осуществляет ответственный по работе с жалобами и обращениями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6.   Контроль за рассмотрением обращ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1.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онтроль за рассмотрением обращений граждан осуществляется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целях обеспечения своевременного и качественного исполнения поруче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м граждан, принятия оперативных мер по своевременному выявлен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 устранению причин нарушения прав, свобод и законных интересов граждан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нализа содержания поступающих обращений, хода и результатов работы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щениями граждан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ку поручений по исполнению обращений граждан на контроль; сбор и обработку информации о ходе рассмотрения обращений;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одготовку  оперативных запросов исполнителям о ходе и  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нения поручений по обращениям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одготовку и обобщение данных о содержании и сроках исполн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ручений по обращениям гражда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2.6.3. Решение о постановке обращения на контроль в администр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льского поселения  принимается  главой  сельского поселения и его 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местителе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6.4. В структурных подразделениях администрации сельского посел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становка обращений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ь определяется руководителям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6.5. На контроль ставятся обращения, в которых сообщается о конкрет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рушениях законных прав и интересов граждан, а также обращения, имеющ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ольшое общественное, политическое значение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ращения, поступающие из Администрации Президент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едерации, как правило, ставятся на контроль, в том числе с целью получ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териалов для ежеквартальных отчетов о рассмотрении обращений граждан, поступивших из Администрации Президен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6.6. Контроль за своевременным и полным рассмотрением обращени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раждан, поставленных на контроль в администрации сельского поселения, осуществляется ответственным по работе с жалобами и обращениями граждан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труктур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разделениях администрации сельского поселения, ответственными за работу с обращениями граждан.</w:t>
        <w:br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7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ращения, поступившие в администрацию Придорожного сельского поселения Каневского района из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едеральных, краевых и районных органов государственной власти, от членов Совета Федерации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епутатов Государственной Думы   Федерального Собрания Российск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едерации, депутатов Законодательного  Собрания Краснодарского края, депутатов   Совета муниципального образования Каневской район с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осьбой о представлении им результатов рассмотрения, берутся на особ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8.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щения, по которым администрацией сельского поселен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прашивается информация о результатах рассмотрения,  после испол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лежат возврату со всеми материалами в общий отдел администрации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и этом в ответе на бланке указывается номер и дата регистрации письм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дминистрации сельского поселения, номер и дата регистрации направляем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вета, инициалы, фамилия и номер служебного телефона исполнителя. К ответу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рикладываются  оригинал обращения, копия ответа заявителю и друг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стребованные согласно поручению материалы. В деле у исполнителя ост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учение, копия обращения, копия ответа на поручение, копия ответа заявител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опутствующие рассмотрению обращения материа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9.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длинники обращений граждан  возвращаются в общий отдел администрации сельского поселения  вместе с ответами и сопроводительным письм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5.10.Если в ответе, поступившем в администрацию Придорожного сельского поселения Каневского района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указывается, что вопрос, поставленный заявителем, будет решен в теч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пределенного     времени,     обращение     может  быть   поставлено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полнительный контроль. Продолжительность дополнительного рассмотрения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ает 30 дней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6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7.   Ответы на обращения</w:t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7.1.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ссмотрение   обращения   завершается   подготовкой   ответа  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ием его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7.2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кст ответа должен излагаться четко, последовательно, кратко, с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сылками на нормативные правовые акты, давать исчерпывающие разъяснения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е поставленные в обращении вопросы. При подтверждении фактов нарушени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рав заявителя, изложенных в жалобе, в ответе следует указать, какие мер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няты к виновным должностным лиц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7.3. Запрещается направлять гражданам ответы с исправлениями, оши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ми (в том числе в реквизитах).</w:t>
      </w:r>
    </w:p>
    <w:p>
      <w:pPr>
        <w:pStyle w:val="Normal"/>
        <w:shd w:fill="FFFFFF" w:val="clear"/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4. В ответе автору поручения по рассмотрению обращения должно бы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казано, что заявитель проинформирован о результатах рассмотрения обращени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ответах на коллективные обращения указывается, кому именно из авторов дан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твет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240" w:before="1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5.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Обращение и ответ могут быть возвращены исполнителю дл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shd w:fill="FFFFFF" w:val="clear"/>
        <w:spacing w:lineRule="auto" w:line="240" w:before="19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 о возврате на дополнительное рассмотрение принимается глав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ельского поселения, его  заместителем, ответственным по работе с жалобами и обращениями граждан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7.6.Если на обращение дается промежуточный ответ, то в тексте ука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ется срок окончательного решения вопро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.7.7.Обращение, на которое дается промежуточный ответ, с контроля не снимае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окончательного разрешения вопросов, поднимаемых в нем.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рок окончательного разрешения вопроса превышает шестьдесят дн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 дня  даты регистрации обращения, то возможен контроль за полным выполнением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м заяв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зультатах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8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ригиналы документов возвращаются исполнителем автор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щения путем личного вручения или способом, обеспечивающим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хранность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9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тветы заявителям подписываются руководителем структурног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разделения  администрации сельского поселения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должностным лицом,  которому поручено рассмотреть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щение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7.10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тветы на обращения, поступившие из федеральных органов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сударственной в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рганов исполнительной и законодательной власти  Краснодарского края, из администрации и Совета муниципального образования Каневский район  по которым запрашивается информация  о результатах рассмотрения, подписываются главой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дорожного сельского поселения Каневского района, его заместителем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7.11.На коллективное обращение ответ дается на имя гражданина, по 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и которого оно учтено (например: Проценко А.И. - для сообщения всем заявителям, или  Проценко А.И. - для информирования заинтересованных лиц, или  Проценко А.И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и другим)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тексте ответа необходим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казать, что ответ дается на коллективное обращение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12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сли дубликат обращения поступил после разрешения основного обращения, то не позднее десятидневного срока ответ на него направляется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м изложением принятого ранее решения, со ссылкой на дату и исходящ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мер предыдущего ответа и с приложением его копи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2.7.13.В ответе на дубликатные обращения делается ссылка на вс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оступившие обращения и адресатов их направивших. Например, «Ваш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щения, поступившие из администрации Краснодарского края,  Администр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ии Президента Российской Федерации, Аппарата Правительства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, по их поручениям рассмотрены»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2.7.14.В случае если в письменном обращении не указаны фамил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ажданина, направившего обращение, и почтовый адрес, по которому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2.7.15.Возможно оставить без ответа по существу поставленных в н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просов обращение, в котором содержатся нецензурные либо оскорбит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ия, угрозы жизни, здоровью и имуществу должностного лица, членов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мьи, с уведомлением заявителя о 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7.16.Исполнители несут установленную законодательством ответственнос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а исполнение поручений по обращениям и качество ответов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17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согласии должностного лица, дававшего поручение по рассмо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ению обращения, с ответом заявителю материалы рассмотрения обра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ываются им «в дело»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лучае если исполнителей несколько и один из них дает промежут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 (срок окончательного рассмотрения не превышает шестидесяти дней), 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ру поручения по рассмотрению обращения представляются ответы после рассмотрения обращения всеми исполнителями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7.18. Подписанный ответ регистрируется и отправляется автору поручения и заявителю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8. Хранение материалов рассмотр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исьменных обращений граждан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8.1.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раще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ранятся в общем отдел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8.2. На хранение материалы рассмотрения обращений передаются посл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ания «в дело» авторами поручений по их рассмотр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2.8.3. Рассмотренное письменное обращение с копией поручения и в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кументы, относящиеся к его разрешению, комплектуются в отдельный материал в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егистрационная карточка ( с информацией о результатах рассмотрения)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учение по рассмотрению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исьменное обращение, приложения к нему (если они имеются), а также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, если составлялся в соответствии с Регламентом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материалы проверки по обращению (если она проводилась);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опия ответа автору, а также (если имеются) копии промежуточных ответов автору, информация о продлении срока рассмотрения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8.4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териалы рассмотрения письменных обращений граждан формирую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я в папках в хронологическом порядке исходя из номера и даты регистрац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8.5.Срок хранения обращений граждан с материалами по их рассмотрению - 5 лет. По истечении срока хранения дела подлежат уничтожению 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6" w:leader="none"/>
        </w:tabs>
        <w:spacing w:lineRule="auto" w:line="240" w:before="0" w:after="0"/>
        <w:ind w:right="-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9.   Организация личного приема граждан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1.Основание для начала административной процедуры - обраще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ина в администрацию Придорожного сельского поселения Каневского района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жедневный прием посетителей в администрации Придорожного сельского поселения Кане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общем отделе администрации сельского поселения   с  8 ч. 00  мин. до 12 ч. 00 мин. и с 13 ч. 00 мин. до 16 ч. 00 мин., кроме выходных и праздничных дней, в предвыходной и предпраздничный день с 8.00 ч. до 14 ч.45 мин. 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2.Запись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ем к главе Придорожного сельского поселения Каневского района  ведет ответственный по рабо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жалобами и обращениями гражда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9.3. Прием осуществляется  в порядке очередности. Возмо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ем вне очереди по состоянию здоровья заявителя, либо в связи с удаленностью  места проживания от станицы Придорожно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4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приеме гражданин предъявляет документ, удостоверяющий его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чность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9.5. Во время записи на личный прием  ответственный по работе с жалобами и обращениями граждан  консультируют  заявителей  о порядке разрешения его вопросов и вправе направить гражданина на прием к заместителю, курирующего данный вопрос или в соответствующее структурное  подразделение администрации сельского поселения.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6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явителю может быть отказано в приеме в случае, если он находи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стоянии алкогольного или наркотического опьянения, а также при проявлени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грессии, неадекватного поведе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7. На прием к главе сельского поселения  заявитель пишет заявление, обозначив вопросы, по которым он идет на прием. Ответственный по работе с жалобами и обращениями граждан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 и организаций, направив запрос и копию обращения заявителя, в чьей компетенции находится решение, поставленного в обращении,  с приглашением должностных и иных лиц, путем письменного уведомления за день до приема. Оформляется карточка личного приема, с приложение поступившего материала по данному обращению. Весь подготовленный материал с регистрационной карточкой передается для ознакомления главе сельского поселения заблаговремен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8.</w:t>
        <w:tab/>
        <w:t xml:space="preserve"> Во время приема главы сельского поселения, на приеме присутствуют: заявитель, руководитель (в чьей компетенции данный вопрос) и ответственный по работе с жалобами и обращениями граждан. По окончании приема заявителю доводится информация о том, кому поручено рассмотрение и принятие мер по его вопросам, а так же откуда он получит отве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9. В ходе личного приема гражданину может быть отказано в дальнейшем рассмотрении обращения, если ему ранее был уже дан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2.9.10. Запись гражданина на повторный прием осуществляется  не ранее получения им ответа на первичное обращение, необходимость в записи на повторный прием определяется ответственным по работе с жалобами и обращениями граждан. В случае повторного обращения по тем же вопросам осуществляется подборка всех имеющихся материалов, касающихся вопросов заявителя. Подобранные материалы предоставляются на очередной прием заявителя. 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11.Прием заместителем главы сельского поселения осуществляется в соответствии с установленным графиком.  В день приема заполняется карточка личного приема, при необходимости на прием приглашаются  специалисты структурных подразделений. По окончании  приема заявителю доводится информация о том, кому поручено рассмотрение обращения.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12.Руководители структурных подразделений ведут прием заявителей, согласно  утвержденного граф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2.9.13. График приема граждан должностными лицами сельского поселения  утверждается главой Придорожного сельского поселения Каневского района и  размещается в холле здания администрации сельского поселения, а так же  на сайте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9.14. Должностное лицо, ведущее прием  принимает решение о постановке  на контроль исполнения его поруче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5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9.15. Карточка личного приема сельского поселения  (при необходимости с приложениями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й)   на следующий ден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сле приема направляетс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ответственным по работе с жалобами и обращениями граждан администрации сельского поселения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 исполнение через общий отдел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9.16.Должностные лица администрации сельского поселения  проводят </w:t>
      </w:r>
      <w:r>
        <w:rPr>
          <w:rFonts w:cs="Times New Roman" w:ascii="Times New Roman" w:hAnsi="Times New Roman"/>
          <w:color w:val="000000"/>
          <w:sz w:val="28"/>
          <w:szCs w:val="28"/>
        </w:rPr>
        <w:t>выездные приемы граждан в населенные пункты сельского поселения Каневского района в соответствии с графиком, утвержденным главой сельского поселения. Порядок организации выездных приемов должностных лиц администрации сельского поселения аналогичен порядку организации личных приемов граждан в администрации сельского поселения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9.17. Не подлежат записи на прием к главе 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его заместителю граждане, обращающиеся по вопроса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ходящим в компетенцию судов, прокуратуры, а также по жалоб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действия (бездействие) должностных лиц, указанных орга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9.18. В случае грубого, агрессивного поведения гражданина прием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прекращен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9.19.Должностные лица администрации сельского поселения  ведут прием в своих служебных кабинетах.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20.Результатом приема являются разъяснения на все поставленные вопросы заявителя и принятые решения.                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Ответственность должностных лиц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ри исполнении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1. Сведения, содержащиеся в обращении, а также персональны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данные заявителя могут использоваться только в служебных целях 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ответствии с полномочиями должностного лица, работающего с обращением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 допускается разглашение сведений, содержащихся в обращени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й, касающихся частной жизни гражданина, без его согласия. Не я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глашением сведений, содержащихся в обращении, направление письмен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щения в государственный орган, орган местного самоуправления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жностному лицу, в компетенцию которых входит решение поставленных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щении вопрос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0.2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олжностные лица, работающие с обращениями граждан, несу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 w:before="5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1. Контроль за соблюдением порядка рассмотр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бращений граждан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11.1 В администрации сельского поселения контроль за соблюдение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рядка рассмотрения обращений граждан, поступающих на  имя глав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дорожного сельского поселения Каневского района и  его заместител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ответственным по работе с жалобами и обращениями  граждан сельского посел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11.2. Проверки проводятся в случае жалоб заявителе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низкое качество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11.3. Решение о проведении проверки принимается главой Придорожного сельского поселения  Каневского рай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11.4. В ходе проверок полноты и качества рассмотрения обращений граждан выборочно проверяется достоверность ответов с выездом на место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ием заявителя либо в телефонной беседе с авторо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11.5. Текущий контроль осуществляется путем проведения должност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цом, ответственным за организацию работы с обращениями граждан, проверо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блюдения и исполнения специалистами положений административного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егламента и нормативных правовых актов, регламентирующих работу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щениями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2. Анализ и обобщение вопросов обращений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12.1. Аналитическая работа в администрации сельского поселения  ведет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ветственным по работе с жалобами и обращениями граждан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12.2. Ответственный по работе с жалобами и обращениями граждан проводит подробный ежеквартальный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анализ характера письменных и устных обращений граждан   где отражаются следующие вопросы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 количество поступивших письменных и устных обращений (в сравнении с аналогичным периодом прошлого гола)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 тематика вопросов обращений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 количество и характер повторных обращений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- количество обращений, рассмотренных комиссионно с выездом на место;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- результативность рассмотрения; 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 количество нарушений сроков рассмотрения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 количество нарушений прав заявителей и меры наказания винов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12.3.  Информация об исполнении муниципальной функции ежекварталь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правляется в секто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 работе с жалобами и обращениями граждан администр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униципального образования Каневский район. 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3. Порядок обжалования действий по рассмотрению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ращений граждан и решений, принятых по обращениям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1. Гражданин вправе обжаловать действия (бездействия) должност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иц структурных подразделений администрации Придорожного сельского поселения Кане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исполнения муниципаль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ункции и решение, принятое по результатам рассмотрения его обращения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шестоящему должностному лиц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ин может обжаловать действия (бездействие) или решение:</w:t>
        <w:br/>
        <w:t xml:space="preserve">         -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должностных лиц администрации Придорожного сельского поселения Каневского района - главе Придорожн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- руководителей структурных  подразделений администрации Придорожного сельского поселения Каневского района – заместителю главы сельского поселения, осуществляющим непосредственный контроль соответствующих подразделений;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- специалистов структурных подразделений администрации Придорожного сельского поселения Каневского района – руководителям соответствующих структурных подразделен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2.13.3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в результате рассмотрения жалоба гражданина на действия (бездействие) или решение должностного лица признается обоснованной, принимается решение о применении мер ответственности, установленн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конодательством, к должностному лицу, допустившему нарушения в хо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ения муниципальной  фун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4. Гражданин вправе обжаловать действия (бездействие) должностных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лиц администрац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, решения, принимаемые в хо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ения ими муниципальной функции в судеб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ельского поселения Каневского района                                      В.Н.Че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/>
        <w:t>ПРИЛОЖЕНИЕ № 1</w:t>
      </w:r>
    </w:p>
    <w:tbl>
      <w:tblPr>
        <w:tblW w:w="353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</w:tblGrid>
      <w:tr>
        <w:trPr/>
        <w:tc>
          <w:tcPr>
            <w:tcW w:w="3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рассмотрения обращен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98" w:after="0"/>
        <w:ind w:left="6237" w:right="-3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298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чтовый адрес, адрес электронной почты, адрес сайта в сети «Интернет»,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справочные телефоны, телефон  администрации Придорожного сельского поселения Каневского района, факс, режим работы администрации 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ридорожного сельского поселения Каневского района </w:t>
      </w:r>
    </w:p>
    <w:p>
      <w:pPr>
        <w:pStyle w:val="Normal"/>
        <w:shd w:fill="FFFFFF" w:val="clear"/>
        <w:spacing w:lineRule="auto" w:line="240" w:before="312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чтовый адрес администрац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ая ул., 42, ст. Придорожная, 353711</w:t>
      </w:r>
    </w:p>
    <w:p>
      <w:pPr>
        <w:pStyle w:val="Normal"/>
        <w:shd w:fill="FFFFFF" w:val="clear"/>
        <w:spacing w:lineRule="auto" w:line="240" w:before="202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жим работы администрации Придорожного сельского поселения Каневского района: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8:00 до 12:00 и с 13:00 до 17:00. Выходные дни: суббота, воскресенье.</w:t>
      </w:r>
    </w:p>
    <w:p>
      <w:pPr>
        <w:pStyle w:val="Normal"/>
        <w:shd w:fill="FFFFFF" w:val="clear"/>
        <w:spacing w:lineRule="auto" w:line="240" w:before="206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ем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согласно графика, кроме выходных и праздничных дней, с 8:00 до 12:00 и с 13:00 до 16:0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1" w:after="0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ефон «прямой линии»  38-1-48</w:t>
      </w:r>
    </w:p>
    <w:p>
      <w:pPr>
        <w:pStyle w:val="Normal"/>
        <w:shd w:fill="FFFFFF" w:val="clear"/>
        <w:spacing w:lineRule="auto" w:line="240" w:before="216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для приема письменных обращений граждан: 8(861)64 3814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0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с 8(86164)38148</w:t>
      </w:r>
    </w:p>
    <w:p>
      <w:pPr>
        <w:pStyle w:val="Normal"/>
        <w:shd w:fill="FFFFFF" w:val="clear"/>
        <w:spacing w:lineRule="auto" w:line="240" w:before="216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  <w:lang w:val="en-US"/>
        </w:rPr>
        <w:t>og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  <w:lang w:val="en-US"/>
        </w:rPr>
        <w:t>kanevskadm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240" w:before="43" w:after="0"/>
        <w:ind w:right="-3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фициальный сайт администрац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  <w:lang w:val="en-US"/>
        </w:rPr>
        <w:t>kanevskadm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auto" w:line="240" w:before="43" w:after="0"/>
        <w:ind w:right="-3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259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ельского поселения Каневского района                                      В.Н.Че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/>
      </w:pPr>
      <w:r>
        <w:rPr/>
        <w:t xml:space="preserve">                                                                             </w:t>
      </w:r>
      <w:r>
        <w:rPr/>
        <w:t>ПРИЛОЖЕНИЕ № 2</w:t>
      </w:r>
    </w:p>
    <w:tbl>
      <w:tblPr>
        <w:tblW w:w="355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</w:tblGrid>
      <w:tr>
        <w:trPr/>
        <w:tc>
          <w:tcPr>
            <w:tcW w:w="3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рассмотрения обращен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98" w:after="0"/>
        <w:ind w:right="-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ГРАФИК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ёма граждан должностными лицам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ции Придорожного сельского поселения Каневского района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4272"/>
        <w:gridCol w:w="1190"/>
        <w:gridCol w:w="1421"/>
      </w:tblGrid>
      <w:tr>
        <w:trPr>
          <w:trHeight w:val="739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Ф.И.О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едущего приё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нимаемая должность, курируемый воп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Дн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ё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мя приём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(часы)</w:t>
            </w:r>
          </w:p>
        </w:tc>
      </w:tr>
      <w:tr>
        <w:trPr>
          <w:trHeight w:val="538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мыша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 Николаевич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глава Придорожного сельского поселения Каневского района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торни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четвер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 до 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3 до 17</w:t>
            </w:r>
          </w:p>
        </w:tc>
      </w:tr>
      <w:tr>
        <w:trPr>
          <w:trHeight w:val="747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Чер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ера Николаевн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идорожного сельского поселения Каневского район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 до 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13 до 16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600" w:after="0"/>
        <w:ind w:right="-3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ьского поселения Каневского района                                      В.Н.Черная</w:t>
      </w:r>
    </w:p>
    <w:tbl>
      <w:tblPr>
        <w:tblW w:w="3695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</w:tblGrid>
      <w:tr>
        <w:trPr>
          <w:trHeight w:val="274" w:hRule="atLeast"/>
        </w:trPr>
        <w:tc>
          <w:tcPr>
            <w:tcW w:w="3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02" w:after="0"/>
        <w:jc w:val="center"/>
        <w:outlineLvl w:val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ГРАФИК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ема граждан в  администрации  Придорожного сельского поселения Каневского района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уководителями структурных  подразде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2822"/>
        <w:gridCol w:w="1565"/>
        <w:gridCol w:w="1248"/>
      </w:tblGrid>
      <w:tr>
        <w:trPr>
          <w:trHeight w:val="739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1" w:right="398" w:firstLine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Структурные подразде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1" w:righ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о каким вопросам ведетс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е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ни прием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2" w:right="1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(часы)</w:t>
            </w:r>
          </w:p>
        </w:tc>
      </w:tr>
      <w:tr>
        <w:trPr>
          <w:trHeight w:val="730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192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0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просы  культуры в посел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торник-среда, пятн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1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ьского поселения Каневского района                                      В.Н.Черна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07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</w:tblGrid>
      <w:tr>
        <w:trPr/>
        <w:tc>
          <w:tcPr>
            <w:tcW w:w="4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АКТ №</w:t>
      </w:r>
    </w:p>
    <w:p>
      <w:pPr>
        <w:pStyle w:val="Normal"/>
        <w:shd w:fill="FFFFFF" w:val="clear"/>
        <w:spacing w:lineRule="auto" w:line="240" w:before="5" w:after="0"/>
        <w:ind w:right="-3" w:hanging="0"/>
        <w:jc w:val="center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 отсутствии письменных вложений в заказных письма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уведомлением</w:t>
      </w:r>
    </w:p>
    <w:p>
      <w:pPr>
        <w:pStyle w:val="Normal"/>
        <w:shd w:fill="FFFFFF" w:val="clear"/>
        <w:spacing w:lineRule="auto" w:line="240" w:before="5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в письмах 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6235" w:leader="underscore"/>
          <w:tab w:val="left" w:pos="7829" w:leader="underscore"/>
          <w:tab w:val="left" w:pos="8539" w:leader="underscore"/>
        </w:tabs>
        <w:spacing w:lineRule="auto" w:line="240" w:before="60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</w:t>
        <w:tab/>
        <w:t>»</w:t>
        <w:tab/>
        <w:t>200</w:t>
        <w:tab/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8" w:after="0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омиссия в составе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76530</wp:posOffset>
                </wp:positionV>
                <wp:extent cx="5730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3.9pt" to="453.5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фамилия, инициалы и должности лиц, составивших акт)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ставила настоящий акт о нижеследующем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администрацию 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( число, месяц, год)  поступил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рреспонденция с уведомлением за №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гражданина</w:t>
      </w:r>
    </w:p>
    <w:p>
      <w:pPr>
        <w:pStyle w:val="Normal"/>
        <w:shd w:fill="FFFFFF" w:val="clear"/>
        <w:tabs>
          <w:tab w:val="clear" w:pos="708"/>
          <w:tab w:val="left" w:pos="2707" w:leader="underscore"/>
          <w:tab w:val="left" w:pos="8981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, проживающего по адресу:</w:t>
        <w:tab/>
        <w:t>.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 вскрытии   почтового   отправления      обнаружено   отсутств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исьменного вложения.</w:t>
      </w:r>
    </w:p>
    <w:p>
      <w:pPr>
        <w:pStyle w:val="Normal"/>
        <w:shd w:fill="FFFFFF" w:val="clear"/>
        <w:spacing w:lineRule="auto" w:line="240" w:before="293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auto" w:line="240" w:before="91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одписи:    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7"/>
          <w:sz w:val="28"/>
          <w:szCs w:val="28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ициалы, фамили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ельского поселения Каневского района                                      В.Н.Черна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36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</w:tblGrid>
      <w:tr>
        <w:trPr/>
        <w:tc>
          <w:tcPr>
            <w:tcW w:w="43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3" w:after="0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АКТ№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недостаче документов по описи корреспондента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заказных письмах с уведомлением и в письмах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объявленной ценностью</w:t>
      </w:r>
    </w:p>
    <w:p>
      <w:pPr>
        <w:pStyle w:val="Normal"/>
        <w:shd w:fill="FFFFFF" w:val="clear"/>
        <w:tabs>
          <w:tab w:val="clear" w:pos="708"/>
          <w:tab w:val="left" w:pos="6706" w:leader="underscore"/>
          <w:tab w:val="left" w:pos="8285" w:leader="underscore"/>
          <w:tab w:val="left" w:pos="9005" w:leader="underscore"/>
        </w:tabs>
        <w:spacing w:lineRule="auto" w:line="240" w:before="629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                         »</w:t>
        <w:tab/>
        <w:t>200</w:t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8794" w:leader="underscore"/>
        </w:tabs>
        <w:spacing w:lineRule="auto" w:line="240" w:before="307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миссия в состав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24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фамилия, инициалы и должности лиц, составивших акт)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264" w:leader="underscore"/>
        </w:tabs>
        <w:spacing w:lineRule="auto" w:line="240" w:before="5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администрацию Придорожного сельского поселения Каневского района ( число, месяц, год) поступ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рреспонденция с уведомлением за №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гражданина</w:t>
      </w:r>
    </w:p>
    <w:p>
      <w:pPr>
        <w:pStyle w:val="Normal"/>
        <w:shd w:fill="FFFFFF" w:val="clear"/>
        <w:tabs>
          <w:tab w:val="clear" w:pos="708"/>
          <w:tab w:val="left" w:pos="2722" w:leader="underscore"/>
          <w:tab w:val="left" w:pos="8990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, проживающего по адресу:</w:t>
        <w:tab/>
        <w:t>.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При вскрытии почтового отправления обнаружена недостач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кументов, перечисленных автором письма в описи на ценные бумаги, 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нно: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79705</wp:posOffset>
                </wp:positionV>
                <wp:extent cx="53949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15pt" to="426.9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акт составлен в 2 экземплярах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auto" w:line="240" w:before="91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дписи:    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подпись, дат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меститель главы Придорожного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78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ьского поселения Каневского района                                      В.Н.Черная</w:t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</w:tblGrid>
      <w:tr>
        <w:trPr/>
        <w:tc>
          <w:tcPr>
            <w:tcW w:w="37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ридорожн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307" w:after="0"/>
        <w:ind w:left="5812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66" w:leader="underscore"/>
        </w:tabs>
        <w:spacing w:lineRule="auto" w:line="240" w:before="1085" w:after="0"/>
        <w:ind w:right="-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АКТ №</w:t>
      </w:r>
    </w:p>
    <w:p>
      <w:pPr>
        <w:pStyle w:val="Normal"/>
        <w:shd w:fill="FFFFFF" w:val="clear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 вложении оригиналов документов в заказных письмах с уведомлени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в письмах с объявленной ценностью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14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 «    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200   г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equalWidth="false" w:sep="false">
            <w:col w:w="720" w:space="1930"/>
            <w:col w:w="1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3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миссия в составе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50</wp:posOffset>
                </wp:positionH>
                <wp:positionV relativeFrom="paragraph">
                  <wp:posOffset>176530</wp:posOffset>
                </wp:positionV>
                <wp:extent cx="55657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9pt" to="438.7pt,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фамилия, инициалы и должности лиц, составивших акт)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ставила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3341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администрацию 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( число , месяц, год)  поступила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рреспонденция с уведомлением за №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700905</wp:posOffset>
                </wp:positionH>
                <wp:positionV relativeFrom="paragraph">
                  <wp:posOffset>107315</wp:posOffset>
                </wp:positionV>
                <wp:extent cx="1086485" cy="20701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-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от граждан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6.3pt;mso-wrap-distance-left:1.9pt;mso-wrap-distance-right:1.9pt;mso-wrap-distance-top:0pt;mso-wrap-distance-bottom:0pt;margin-top:8.45pt;mso-position-vertical-relative:text;margin-left:3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-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>от граждан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оживающего по адресу: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 вскрытии почтового отправления обнаружены документы, а именно: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02665</wp:posOffset>
                </wp:positionH>
                <wp:positionV relativeFrom="paragraph">
                  <wp:posOffset>-472440</wp:posOffset>
                </wp:positionV>
                <wp:extent cx="53949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-37.2pt" to="345.8pt,-3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писи: (подпись, дат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подпись, дата) (подпись, дата)</w:t>
      </w:r>
    </w:p>
    <w:p>
      <w:pPr>
        <w:pStyle w:val="Normal"/>
        <w:shd w:fill="FFFFFF" w:val="clear"/>
        <w:spacing w:lineRule="auto" w:line="240" w:before="1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ициалы, фамилия Инициалы, фамилия Инициалы, фамили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equalWidth="false" w:sep="false">
            <w:col w:w="2942" w:space="1042"/>
            <w:col w:w="3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624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Каневского района                                                В.Н.Черна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50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93" w:after="0"/>
        <w:ind w:left="5670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61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уководителю структурно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дразделения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  Придорожного сельского поселения Каневского район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( инициалы, фамилия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0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 прекращении переписки</w:t>
      </w:r>
    </w:p>
    <w:p>
      <w:pPr>
        <w:pStyle w:val="Normal"/>
        <w:shd w:fill="FFFFFF" w:val="clear"/>
        <w:spacing w:lineRule="auto" w:line="240" w:before="61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.5 ст. 11 Федерального закона от 2 мая 2006 года №59-Ф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О порядке рассмотрения обращений граждан Российской Федерации» прошу</w:t>
      </w:r>
    </w:p>
    <w:p>
      <w:pPr>
        <w:pStyle w:val="Normal"/>
        <w:shd w:fill="FFFFFF" w:val="clear"/>
        <w:tabs>
          <w:tab w:val="clear" w:pos="708"/>
          <w:tab w:val="left" w:pos="9192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ать разрешение прекратить переписку с (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Ф.И.О. заявител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92" w:leader="underscore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вязи с тем, что в письменном обращении заявителя не содержится нов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водов или обстоятельств, а на предыдущие обращения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56"/>
          <w:w w:val="7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w w:val="77"/>
          <w:sz w:val="28"/>
          <w:szCs w:val="28"/>
          <w:u w:val="single"/>
        </w:rPr>
        <w:t>(дата, номер</w:t>
      </w:r>
      <w:r>
        <w:rPr>
          <w:rFonts w:cs="Times New Roman" w:ascii="Times New Roman" w:hAnsi="Times New Roman"/>
          <w:color w:val="000000"/>
          <w:spacing w:val="-22"/>
          <w:w w:val="77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42"/>
          <w:w w:val="7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w w:val="77"/>
          <w:sz w:val="28"/>
          <w:szCs w:val="28"/>
          <w:u w:val="single"/>
        </w:rPr>
        <w:t>(дата, номер</w:t>
      </w:r>
      <w:r>
        <w:rPr>
          <w:rFonts w:cs="Times New Roman" w:ascii="Times New Roman" w:hAnsi="Times New Roman"/>
          <w:color w:val="000000"/>
          <w:spacing w:val="-22"/>
          <w:w w:val="77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46"/>
          <w:w w:val="7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w w:val="77"/>
          <w:sz w:val="28"/>
          <w:szCs w:val="28"/>
          <w:u w:val="single"/>
        </w:rPr>
        <w:t>(дата, номер)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Normal"/>
        <w:shd w:fill="FFFFFF" w:val="clear"/>
        <w:tabs>
          <w:tab w:val="clear" w:pos="708"/>
          <w:tab w:val="left" w:pos="2352" w:leader="underscore"/>
          <w:tab w:val="left" w:pos="3346" w:leader="underscore"/>
        </w:tabs>
        <w:spacing w:lineRule="auto" w:line="240" w:before="283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иложение: 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., 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экз.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(должнос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14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подпись) (инициалы, фамилия)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equalWidth="false" w:sep="false">
            <w:col w:w="1161" w:space="4128"/>
            <w:col w:w="4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24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605" w:after="0"/>
        <w:ind w:right="-3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Каневского района                                                В.Н.Черна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36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</w:tblGrid>
      <w:tr>
        <w:trPr/>
        <w:tc>
          <w:tcPr>
            <w:tcW w:w="43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93" w:after="0"/>
        <w:ind w:left="5954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10" w:after="0"/>
        <w:ind w:right="-3" w:hanging="0"/>
        <w:jc w:val="center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егистрационная карточка личного приема</w:t>
      </w:r>
    </w:p>
    <w:p>
      <w:pPr>
        <w:pStyle w:val="Normal"/>
        <w:shd w:fill="FFFFFF" w:val="clear"/>
        <w:tabs>
          <w:tab w:val="clear" w:pos="708"/>
          <w:tab w:val="left" w:pos="1502" w:leader="dot"/>
          <w:tab w:val="left" w:pos="3062" w:leader="dot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2" w:leader="dot"/>
          <w:tab w:val="left" w:pos="3062" w:leader="dot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0....г.</w:t>
      </w:r>
    </w:p>
    <w:p>
      <w:pPr>
        <w:pStyle w:val="Normal"/>
        <w:shd w:fill="FFFFFF" w:val="clear"/>
        <w:tabs>
          <w:tab w:val="clear" w:pos="708"/>
          <w:tab w:val="left" w:pos="8472" w:leader="dot"/>
        </w:tabs>
        <w:spacing w:lineRule="auto" w:line="240" w:before="1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2"/>
          <w:w w:val="7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.О. посетителя</w:t>
        <w:tab/>
      </w:r>
    </w:p>
    <w:p>
      <w:pPr>
        <w:pStyle w:val="Normal"/>
        <w:shd w:fill="FFFFFF" w:val="clear"/>
        <w:tabs>
          <w:tab w:val="clear" w:pos="708"/>
          <w:tab w:val="left" w:pos="8496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дрес, телефон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96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ата прием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48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держание вопрос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91" w:leader="dot"/>
        </w:tabs>
        <w:spacing w:lineRule="auto" w:line="240" w:before="293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сполн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48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езолюц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38" w:leader="dot"/>
        </w:tabs>
        <w:spacing w:lineRule="auto" w:line="240" w:before="288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рок 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73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втор резолюц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3024"/>
        <w:gridCol w:w="3034"/>
      </w:tblGrid>
      <w:tr>
        <w:trPr>
          <w:trHeight w:val="288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ата передачи исполнителю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у направлен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имечания</w:t>
            </w:r>
          </w:p>
        </w:tc>
      </w:tr>
      <w:tr>
        <w:trPr>
          <w:trHeight w:val="317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07" w:leader="dot"/>
        </w:tabs>
        <w:spacing w:lineRule="auto" w:line="240" w:before="283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гда фактически рас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держание (результат рассмотрения).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128270</wp:posOffset>
                </wp:positionV>
                <wp:extent cx="523621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0.1pt" to="418.5pt,1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75</wp:posOffset>
                </wp:positionH>
                <wp:positionV relativeFrom="paragraph">
                  <wp:posOffset>323215</wp:posOffset>
                </wp:positionV>
                <wp:extent cx="523621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5.45pt" to="418.5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нял с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(подпись)</w:t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меститель главы Придорожного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Каневского района                                                В.Н.Черная</w:t>
      </w:r>
    </w:p>
    <w:tbl>
      <w:tblPr>
        <w:tblW w:w="379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регламент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фун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рассмотрения обра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раждан в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ридорожного сель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гражд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9935" cy="6171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6171480"/>
                          <a:chOff x="0" y="0"/>
                          <a:chExt cx="582984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ём,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125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971080"/>
                            <a:ext cx="1243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руководителем, ведущим личный приё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228560"/>
                            <a:ext cx="1257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, устный ответ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14296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7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3960"/>
                            <a:ext cx="7995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3960"/>
                            <a:ext cx="114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1141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аксимильной связ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146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 ходе личного приё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1320"/>
                            <a:ext cx="125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писание в де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257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57480"/>
                            <a:ext cx="240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1141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57480"/>
                            <a:ext cx="2399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718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171880"/>
                            <a:ext cx="2400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171880"/>
                            <a:ext cx="3657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4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76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56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5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171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800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772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485.95pt" coordorigin="0,0" coordsize="9181,9719">
                <v:rect id="shape_0" stroked="f" o:allowincell="f" style="position:absolute;left:1;top:0;width:9179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95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ём, 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4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1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9;width:197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679;width:19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руководителем, ведущим личный приё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659;width:198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ъяснение, устный ответ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809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правл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699;width:12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699;width:17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699;width:179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аксимильной связ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00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 ходе личного приё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20;width:197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писание в де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900" to="450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4501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4498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1980" to="4500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980" to="82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72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2338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4500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6480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679" to="72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759" to="72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6839" to="721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7680" to="721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8760" to="721,9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39" to="7199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0" to="719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420" to="82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7560" to="828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5940" to="8280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692275</wp:posOffset>
                </wp:positionV>
                <wp:extent cx="9334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100955</wp:posOffset>
                </wp:positionV>
                <wp:extent cx="12763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и на- правление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0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 и на- правле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меститель главы Придорожного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Каневского района                                                В.Н.Ч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23:00Z</dcterms:created>
  <dc:creator>user</dc:creator>
  <dc:description/>
  <cp:keywords/>
  <dc:language>en-US</dc:language>
  <cp:lastModifiedBy>user</cp:lastModifiedBy>
  <cp:lastPrinted>2010-03-31T08:40:00Z</cp:lastPrinted>
  <dcterms:modified xsi:type="dcterms:W3CDTF">2010-03-31T04:40:00Z</dcterms:modified>
  <cp:revision>3</cp:revision>
  <dc:subject/>
  <dc:title/>
</cp:coreProperties>
</file>