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556" w:dyaOrig="78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41.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64466579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2.11.2012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№ 46-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иц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проведения проверок соблюдения земельного законодательства физическими лицами в 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</w:rPr>
        <w:t xml:space="preserve"> квартале 2013 года в Придорожном сельском поселении Каневского район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72 Зем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Краснодарского края от 23 июля 2003 года №608-КЗ «Об административных правонарушениях», Законом Краснодарского края от 05 ноября 2002 года №532 «Об основах регулирования земельных отношений в Краснодарском крае», Уставом Придорожного сельского поселения Каневского района, в целях обеспечения эффективного использования земель на территории поселения и принятия мер по предупреждению нарушений земельного законодательств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лан проведения проверок соблюдения земельного законодательства физическими лицами в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в Придорожном сельском поселении Каневского района (Приложение №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Создать и утвердить состав комиссии по муниципальному земельному контролю администрации Придорожного сельского поселения по проведению плановых проверок физических лиц в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(Приложение2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Распоряжение вступает в силу со дня его подписани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                                                  А.Н. Камышан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ноября №46-р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муниципальному земельному контролю администрации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 по проведению плановых проверок</w:t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изических лиц в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квартале 2013</w:t>
      </w:r>
      <w:r>
        <w:rPr/>
        <w:t xml:space="preserve"> год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нос Ольга Ильинич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учета и отчетности администрации, председатель комиссии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кова Елена Анатоль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женер-землеустроитель администрации, секретарь комиссии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а Елена Василь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общего отдела администрац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на Ирина Алексе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четовод-кассир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чек Наталья Викторо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лопроизводитель администрации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насова Наталья Ивано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архитектуры и градостроительства администрации муниципального образования Каневской район (по согласованию)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иченко Николай Николае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сударственный инспектор Каневского района по использованию и охране земель (по согласованию).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бще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 Придорожно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ноября №46-р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я проверок соблюдения земельного законодательства физическими лицами в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в Придорожном сельском поселении 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2126"/>
        <w:gridCol w:w="1985"/>
        <w:gridCol w:w="1842"/>
        <w:gridCol w:w="1560"/>
      </w:tblGrid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при налич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го ис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ровер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оперативная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0: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жевский Евгений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2.2013-05.02.20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07: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патко Варвара Ипат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2.2013-12.02.20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артизанская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05: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гозина Валентин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2.2013-14.02.20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Вокзальная,13/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0: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агустенко Нина Григор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2.2013-19.02.2013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бще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 Придорожно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2:30:00Z</dcterms:created>
  <dc:creator>User</dc:creator>
  <dc:description/>
  <cp:keywords/>
  <dc:language>en-US</dc:language>
  <cp:lastModifiedBy>C27-1</cp:lastModifiedBy>
  <cp:lastPrinted>2012-11-20T08:33:00Z</cp:lastPrinted>
  <dcterms:modified xsi:type="dcterms:W3CDTF">2012-12-19T12:30:00Z</dcterms:modified>
  <cp:revision>2</cp:revision>
  <dc:subject/>
  <dc:title> </dc:title>
</cp:coreProperties>
</file>