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41.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41499453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2.11.2012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№ 46-р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проведения проверок соблюдения земельного законодательства физическими лицами в 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72 Зем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23 июля 2003 года №608-КЗ «Об административных правонарушениях», Законом Краснодарского края от 05 ноября 2002 года №532 «Об основах регулирования земельных отношений в Краснодарском крае», Уставом Придорожного сельского поселения Каневского района, в целях обеспечения эффективного использования земель на территории поселения и принятия мер по предупреждению нарушений земельного законодательст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 (Приложение №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Создать и утвердить состав комиссии по муниципальному земельному контролю администрации Придорожного сельского поселения по проведению плановых проверок 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(Приложение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Распоряжение вступает в силу со дня его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А.Н. Камышан                      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№46-р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муниципальному земельному контролю администрации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 по проведению плановых проверок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х лиц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</w:t>
      </w:r>
      <w:r>
        <w:rPr/>
        <w:t xml:space="preserve"> год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нос Ольга Ильинич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учета и отчетности администрации, председател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ова Елена Анато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женер-землеустроитель администрации, секретарь комисс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Елена Василь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общего отдела администраци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на Ирина Алексее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четовод-кассир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ек Наталья Виктор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лопроизводитель администрации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насова Наталья Ивановн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 администрации муниципального образования Каневской район (по согласованию)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ченко Николай Николаевич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ый инспектор Каневского района по использованию и охране земель (по согласованию).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орожного сельского поселения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ноября №46-р</w:t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84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ок соблюдения земельного законодательства физическими лицами 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в Придорожном сельском поселении Каневского район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2126"/>
        <w:gridCol w:w="1985"/>
        <w:gridCol w:w="1842"/>
        <w:gridCol w:w="1560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при налич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блада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го ис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ровер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оперативная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0: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жевский Евгений И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2.2013-05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7: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патко Варвара Ипат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2.2013-12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артизанская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05: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гозина Валенти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2.2013-14.02.20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Придорожная,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Вокзальная,13/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:11:0802010: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агустенко Нина Григо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ведения личного подсоб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2.2013-19.02.2013</w:t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Придорожного</w:t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30:00Z</dcterms:created>
  <dc:creator>User</dc:creator>
  <dc:description/>
  <cp:keywords/>
  <dc:language>en-US</dc:language>
  <cp:lastModifiedBy>C27-1</cp:lastModifiedBy>
  <cp:lastPrinted>2012-11-20T08:33:00Z</cp:lastPrinted>
  <dcterms:modified xsi:type="dcterms:W3CDTF">2012-12-19T12:30:00Z</dcterms:modified>
  <cp:revision>2</cp:revision>
  <dc:subject/>
  <dc:title> </dc:title>
</cp:coreProperties>
</file>