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92" w:dyaOrig="6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75046154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7.08.2012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№ 38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ведения проверок соблюдения земельного законодательства физическими лицами в 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</w:rPr>
        <w:t xml:space="preserve"> квартале 2012 года в Придорожном сельском поселении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3 июля 2003 года №608-КЗ «Об административных правонарушениях», Законом Краснодарского края от 05 ноября 2002 года №532 «Об основах регулирования земельных отношений в Краснодарском крае», Уставом Придорожного сельского поселения Каневского района, в целях обеспечения эффективного использования земель на территории поселения и принятия мер по предупреждению нарушений земельного законода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квартале 2012 года в Придорожном сельском поселении Каневского района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Создать и утвердить состав комиссии по муниципальному земельному контролю администрации Придорожного сельского поселения по проведению плановых проверок 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квартале 2012 года (Приложение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аспоряжение вступает в силу со дня его подпис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А.Н. Камышан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____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муниципальному земельному контролю администрации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 по проведению плановых проверок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квартале 2012 год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Ольга Ильинич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администрации, председател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ова Елена Анато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-землеустроитель администрации, секретар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Елена Васи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бщего отдела администра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на Ирина Алексе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четовод-кассир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ек Наталья Виктор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лопроизводитель администрац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насова Наталья Иван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архитектуры и градостроительства администрации муниципального образования Каневской район (по согласованию)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ченко Николай Никола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ый инспектор Каневского района по использованию и охране земель (по согласованию).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____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квартале 2012 года в Придорожном сельском поселении 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126"/>
        <w:gridCol w:w="1985"/>
        <w:gridCol w:w="1842"/>
        <w:gridCol w:w="1560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ри налич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кзальная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8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зин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10.2012-06.10.20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кзальная,10 кв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6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енцель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0.2012-13.10.20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8: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омольска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0.2012-16.10.2012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7.08</w:t>
      </w:r>
      <w:r>
        <w:rPr>
          <w:rFonts w:cs="Times New Roman" w:ascii="Times New Roman" w:hAnsi="Times New Roman"/>
          <w:sz w:val="28"/>
          <w:szCs w:val="28"/>
        </w:rPr>
        <w:t>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38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лана проведения проверок соблюдения земельного законодательства физическими лицами в </w:t>
      </w:r>
      <w:r>
        <w:rPr>
          <w:bCs/>
          <w:sz w:val="28"/>
          <w:szCs w:val="28"/>
          <w:lang w:val="en-US"/>
        </w:rPr>
        <w:t>lV</w:t>
      </w:r>
      <w:r>
        <w:rPr>
          <w:bCs/>
          <w:sz w:val="28"/>
          <w:szCs w:val="28"/>
        </w:rPr>
        <w:t xml:space="preserve"> квартале 2012 года в Придорожном сельском поселении Каневского район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м отделом администраци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дорожн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                              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cp:keywords/>
  <dc:language>en-US</dc:language>
  <cp:lastModifiedBy>User</cp:lastModifiedBy>
  <cp:lastPrinted>2012-08-07T11:49:00Z</cp:lastPrinted>
  <dcterms:modified xsi:type="dcterms:W3CDTF">2012-08-07T07:49:00Z</dcterms:modified>
  <cp:revision>14</cp:revision>
  <dc:subject/>
  <dc:title/>
</cp:coreProperties>
</file>