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8532639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7.08.2012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38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 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</w:rPr>
        <w:t xml:space="preserve"> квартале 2012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оздать и утвердить состав комиссии по муниципальному земельному контролю администрации Придорожного сельского поселения по проведению плановых проверок 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(Приложение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муниципальному земельному контролю администрации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по проведению плановых проверок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квартале 2012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администрации, председател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 Елена Анато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дминистрации, секретар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Елена Васи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на Ирин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четовод-кассир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ек Наталья 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производитель администрац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а Наталья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невской район (по согласованию)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нко Никола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Каневского района по использованию и охране зем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126"/>
        <w:gridCol w:w="1985"/>
        <w:gridCol w:w="1842"/>
        <w:gridCol w:w="1560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8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зин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0.2012-06.10.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,10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нцель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.2012-13.10.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8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омольска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2012-16.10.2012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7.08</w:t>
      </w:r>
      <w:r>
        <w:rPr>
          <w:rFonts w:cs="Times New Roman" w:ascii="Times New Roman" w:hAnsi="Times New Roman"/>
          <w:sz w:val="28"/>
          <w:szCs w:val="28"/>
        </w:rPr>
        <w:t>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8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лана проведения проверок соблюдения земельного законодательства физическими лицами в </w:t>
      </w:r>
      <w:r>
        <w:rPr>
          <w:bCs/>
          <w:sz w:val="28"/>
          <w:szCs w:val="28"/>
          <w:lang w:val="en-US"/>
        </w:rPr>
        <w:t>lV</w:t>
      </w:r>
      <w:r>
        <w:rPr>
          <w:bCs/>
          <w:sz w:val="28"/>
          <w:szCs w:val="28"/>
        </w:rPr>
        <w:t xml:space="preserve"> квартале 2012 года в Придорожном сельском поселении Кане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м отделом администр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орож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2-08-07T11:49:00Z</cp:lastPrinted>
  <dcterms:modified xsi:type="dcterms:W3CDTF">2012-08-07T07:49:00Z</dcterms:modified>
  <cp:revision>14</cp:revision>
  <dc:subject/>
  <dc:title/>
</cp:coreProperties>
</file>