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7804487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08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38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е 2012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зин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-06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10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цель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2012-13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8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ьска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12-16.10.2012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8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 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</w:rPr>
        <w:t xml:space="preserve"> квартале 2012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7T11:49:00Z</cp:lastPrinted>
  <dcterms:modified xsi:type="dcterms:W3CDTF">2012-08-07T07:49:00Z</dcterms:modified>
  <cp:revision>14</cp:revision>
  <dc:subject/>
  <dc:title/>
</cp:coreProperties>
</file>