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556" w:dyaOrig="78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pt;height:41.3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01825614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ДОРОЖН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1.04.2013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№ 19-р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ниц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орож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лана проведения проверок соблюдения земельного законодательства физическими лицами во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квартале 2013 года в Придорожном сельском поселении Каневского района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72 Земель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Краснодарского края от 23 июля 2003 года №608-КЗ «Об административных правонарушениях», Законом Краснодарского края от 05 ноября 2002 года №532 «Об основах регулирования земельных отношений в Краснодарском крае», Уставом Придорожного сельского поселения Каневского района, в целях обеспечения эффективного использования земель на территории поселения и принятия мер по предупреждению нарушений земельного законодательств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лан проведения проверок соблюдения земельного законодательства физическими лицами во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е 2013 года в Придорожном сельском поселении Каневского района (Приложение №1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идорожного сельского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невского района                                                   А.Н. Камышан                      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орожного сельского поселения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Normal"/>
        <w:tabs>
          <w:tab w:val="clear" w:pos="708"/>
          <w:tab w:val="left" w:pos="840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11апреля 2013 №19-р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84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я проверок соблюдения земельного законодательства физическими лицами во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е 2013 года в Придорожном сельском поселении Каневского района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2"/>
        <w:gridCol w:w="2126"/>
        <w:gridCol w:w="1985"/>
        <w:gridCol w:w="1842"/>
        <w:gridCol w:w="1560"/>
      </w:tblGrid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при налич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го ис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проверк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азачья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15: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аревич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ладимир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т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06.2013-04.06.20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артизанская,39,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19: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мычек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исия Иван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2.2013-12.02.20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артизанская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05: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гозина Валентина Александ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.06.2013-06.06..20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Красная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17: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калов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г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т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6.2013-11.06.2013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бщего</w:t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администрации Придорожного</w:t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Е.В. Емельянова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СТ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ГЛАС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орож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1.04</w:t>
      </w:r>
      <w:r>
        <w:rPr>
          <w:rFonts w:cs="Times New Roman" w:ascii="Times New Roman" w:hAnsi="Times New Roman"/>
          <w:sz w:val="28"/>
          <w:szCs w:val="28"/>
        </w:rPr>
        <w:t>.201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№ 19</w:t>
      </w:r>
      <w:r>
        <w:rPr>
          <w:rFonts w:cs="Times New Roman" w:ascii="Times New Roman" w:hAnsi="Times New Roman"/>
          <w:sz w:val="28"/>
          <w:szCs w:val="28"/>
        </w:rPr>
        <w:t>-р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 утверждении Плана проведения проверок соблюдения земельного законодательства физическими лицами во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квартале 2013 года в Придорожном сельском поселении Каневского района»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ле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щим отделом администрации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дорожного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                              В.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устроитель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орожного сельского поселения                                       Е.А. Ра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.В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мелья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з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25:00Z</dcterms:created>
  <dc:creator>User</dc:creator>
  <dc:description/>
  <cp:keywords/>
  <dc:language>en-US</dc:language>
  <cp:lastModifiedBy>User</cp:lastModifiedBy>
  <cp:lastPrinted>2013-04-15T11:46:00Z</cp:lastPrinted>
  <dcterms:modified xsi:type="dcterms:W3CDTF">2013-04-15T07:47:00Z</dcterms:modified>
  <cp:revision>21</cp:revision>
  <dc:subject/>
  <dc:title/>
</cp:coreProperties>
</file>