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форме № 1-контроль Федерального статистического наблю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полномочиям администрации Придорожного сельского поселения Каневского района относится осуществление муниципального земель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земельный контроль осуществляется в соответствии с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ложением о муниципальном земельном контроле за использованием земель на  территории Придорожного сельского поселения Каневского района, утвержденным постановлением администрацией Придорожного сельского поселения Каневского района от 25 января 2010 года № 6 «Об утверждении административного регламента проверок при осуществлении муниципального контроля на территории Придорожного сельского поселения» ( в ред. №36 от 28.06.2010г., №49 от15.09.2011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Придорожного сельского поселения Каневского района муниципальный земельный контроль за12 месяцев 2012 года не осуществлял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плановых проверок соблюдения земельного законодательства за 12 месяцев 2012 года не провод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А.Н. Камыш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410" w:footer="1134" w:bottom="141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eastAsia="zh-CN" w:bidi="ar-SA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2:12:00Z</dcterms:created>
  <dc:creator>пользователь</dc:creator>
  <dc:description/>
  <cp:keywords/>
  <dc:language>en-US</dc:language>
  <cp:lastModifiedBy>User</cp:lastModifiedBy>
  <cp:lastPrinted>2012-10-17T14:59:00Z</cp:lastPrinted>
  <dcterms:modified xsi:type="dcterms:W3CDTF">2013-01-14T08:12:00Z</dcterms:modified>
  <cp:revision>5</cp:revision>
  <dc:subject/>
  <dc:title>Российская Федерация</dc:title>
</cp:coreProperties>
</file>