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3798799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</w:rPr>
        <w:t>.08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                                                                                         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работы по предоставлению сведений в регистр муниципальных нормативных правовых актов Краснодарского кра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исполнения Закона Краснодарского края от 11 ноября 2008 года №1574-КЗ «О порядке организации и ведении регистра муниципальных нормативных правовых актов Краснодарского края» (с изменениями от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 февраля 2423-КЗ) и постановления главы администрации (губернатора) Краснодарского края от 24 ноября 2008 года № 1190 «О взаимодействии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о правовых актов Краснодарского края» (с изменениями от 15 мая 2012 года №536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рганизовать работу по предоставлению сведений в Регистр в соответствии с Порядком взаимодействия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ых правовых актов Краснодарского края, утвержденным постановлением главы администрации (губернатора) Краснодарского края от 24 ноября 2008 года № 1190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Емельянову Елену Васильевну, ведущего специалиста общего отдела администрации Придорожного сельского поселения, ответственной за формирование и направление муниципальных нормативных правовых актов органов местного самоуправления поселения, а также иных необходимых сведений в Регистр в электро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 случае отсутствия Е.В. Емельяновой или при невозможности  выполнения ею своих обязанностей, определить ответственной за направление сведений, указанных в пункте 2 настоящего распоряжения в Регистр, Черную Веру Николаевну, заместителя главы Придорожн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сключить случаи направления в Регистр нормативных правовых актов органов местного самоуправления поселения не прошедших антикоррупционную экспертизу в прокуратуре Каневского района и независимую антикоррупционную экспертиз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аспоряжение вступает в силу со дня его подпис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В.Н. Черна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1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организации работы по предоставлению сведений в регистр муниципальных нормативных правовых актов Краснодарского края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1T10:30:00Z</cp:lastPrinted>
  <dcterms:modified xsi:type="dcterms:W3CDTF">2012-08-07T07:41:00Z</dcterms:modified>
  <cp:revision>10</cp:revision>
  <dc:subject/>
  <dc:title/>
</cp:coreProperties>
</file>