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39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377055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АДМИНИСТРАЦ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РИДОРОЖН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ЙОН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  <w:t>станиц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а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ответ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ы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ать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ноябр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011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329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«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несен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измене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тд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одательны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кты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оссийско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Федераци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вя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овершенствовани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государстве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управле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лас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ротиводейств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оррупции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т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числ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т.1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№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: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1. Установить, что гражданин, замещавший должность муниципальной службы Придорожного сельского поселения Каневского района, включенную в перечень, в течении 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данной организации услуги) в течении месяца стоимостью более ста тысяч рублей на условиях гражданско-правового договора (гражданско — правовых договоров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при этом он в течение двух лет после увольнения с муниципальной службы обязан при заключении трудовых или гражданско - правовых договоров на выполнение работ (оказание услуг) сообщать работодателю сведения о последнем месте свое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. Распоряжение главы администрации Придорожного сельского поселения от 08 июня 2012 года № 28-р «О мерах по реализации Федерального закона от 25 декабря 2008 года № 273-ФЗ «О противодействии коррупции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ыполнение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озложи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местите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лавы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ча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де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админист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ельс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аспоряж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ступа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и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дписания.</w:t>
      </w:r>
    </w:p>
    <w:p>
      <w:pPr>
        <w:pStyle w:val="Style20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Гл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образовани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ридорожн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сельско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поселение</w:t>
        <w:tab/>
        <w:tab/>
        <w:tab/>
        <w:tab/>
      </w:r>
    </w:p>
    <w:p>
      <w:pPr>
        <w:pStyle w:val="Style20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аневс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    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А.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ru-RU" w:eastAsia="zh-CN" w:bidi="ar-SA"/>
        </w:rPr>
        <w:t>Камышан</w:t>
      </w:r>
    </w:p>
    <w:p>
      <w:pPr>
        <w:pStyle w:val="Style20"/>
        <w:bidi w:val="0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</w:rPr>
        <w:t>.07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5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мер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реал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едер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зако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декабр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00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г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273-Ф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противо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  <w:t>коррупции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h-CN" w:bidi="ar-SA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dc:language>en-US</dc:language>
  <cp:lastModifiedBy>user</cp:lastModifiedBy>
  <cp:lastPrinted>2012-07-18T12:00:00Z</cp:lastPrinted>
  <dcterms:modified xsi:type="dcterms:W3CDTF">2012-04-24T07:26:00Z</dcterms:modified>
  <cp:revision>4</cp:revision>
  <dc:subject/>
  <dc:title/>
</cp:coreProperties>
</file>