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792" w:dyaOrig="6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85pt;height:39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76350396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АДМИНИСТРАЦИЯ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ПРИДОРОЖНОГО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СЕЛЬСКОГО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ПОСЕЛЕНИЯ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КАНЕВСКОГО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РАЙОН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РАСПОРЯ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</w:t>
      </w:r>
      <w:r>
        <w:rPr>
          <w:rFonts w:cs="Times New Roman" w:ascii="Times New Roman" w:hAnsi="Times New Roman"/>
          <w:sz w:val="28"/>
          <w:szCs w:val="28"/>
        </w:rPr>
        <w:t>.07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№ 35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станиц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Придорожная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мерах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п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реализации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Федеральног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закона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от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25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декабря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2008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года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№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273-ФЗ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«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противодействии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коррупции»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  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оответств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Федеральны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законо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т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5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декабр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008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год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№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73-Ф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«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противодейств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коррупции»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татье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1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Федераль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зако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т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1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ноябр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011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год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№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329-Ф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«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несен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изменени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тдельны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законодательны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акты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Российско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Федерац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вяз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овершенствование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государствен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управле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бласт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противодейств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коррупции»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то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числ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т.12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Зако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№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73-Ф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: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   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1. Установить, что гражданин, замещавший должность муниципальной службы Придорожного сельского поселения Каневского района, включенную в перечень, в течении  двух лет после увольнения с муниципальной службы имеет право замещать на условиях трудового договора  должности в организации и (или) выполнять в данной организации работы (оказывать данной организации услуги) в течении месяца стоимостью более ста тысяч рублей на условиях гражданско-правового договора (гражданско — правовых договоров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zh-CN" w:bidi="ar-SA"/>
        </w:rPr>
        <w:t>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муниципального 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, при этом он в течение двух лет после увольнения с муниципальной службы обязан при заключении трудовых или гражданско - правовых договоров на выполнение работ (оказание услуг) сообщать работодателю сведения о последнем месте своей служб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2. Распоряжение главы администрации Придорожного сельского поселения от 08 июня 2012 года № 28-р «О мерах по реализации Федерального закона от 25 декабря 2008 года № 273-ФЗ «О противодействии коррупции» считать утратившим сил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Контрол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ыполнение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настоящ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распоряж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озложи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заместител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главы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начальник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отдел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администрац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сельск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посел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.Н.Черную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Настояще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распоряж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ступае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сил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с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д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подписания.</w:t>
      </w:r>
    </w:p>
    <w:p>
      <w:pPr>
        <w:pStyle w:val="Style20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</w:r>
    </w:p>
    <w:p>
      <w:pPr>
        <w:pStyle w:val="Style20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</w:r>
    </w:p>
    <w:p>
      <w:pPr>
        <w:pStyle w:val="Style20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Глав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муниципаль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бразова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Style20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Придорожно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ельско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поселение</w:t>
        <w:tab/>
        <w:tab/>
        <w:tab/>
        <w:tab/>
      </w:r>
    </w:p>
    <w:p>
      <w:pPr>
        <w:pStyle w:val="Style20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Каневск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района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    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А.Н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Камышан</w:t>
      </w:r>
    </w:p>
    <w:p>
      <w:pPr>
        <w:pStyle w:val="Style20"/>
        <w:bidi w:val="0"/>
        <w:jc w:val="left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</w:t>
      </w:r>
      <w:r>
        <w:rPr>
          <w:rFonts w:cs="Times New Roman" w:ascii="Times New Roman" w:hAnsi="Times New Roman"/>
          <w:sz w:val="28"/>
          <w:szCs w:val="28"/>
        </w:rPr>
        <w:t>.07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35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«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мера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реализац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Федераль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зако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25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декабр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2008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год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273-ФЗ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«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противодейств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коррупции»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:</w:t>
      </w:r>
    </w:p>
    <w:p>
      <w:pPr>
        <w:pStyle w:val="Normal"/>
        <w:tabs>
          <w:tab w:val="clear" w:pos="708"/>
          <w:tab w:val="left" w:pos="7685" w:leader="none"/>
        </w:tabs>
        <w:ind w:left="0" w:right="-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меститель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лавы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85" w:leader="none"/>
        </w:tabs>
        <w:ind w:left="0" w:right="-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eastAsia="ru-RU"/>
        </w:rPr>
        <w:t>Придорожн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sectPr>
      <w:type w:val="nextPage"/>
      <w:pgSz w:w="11906" w:h="16838"/>
      <w:pgMar w:left="1701" w:right="851" w:gutter="0" w:header="0" w:top="22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5:00Z</dcterms:created>
  <dc:creator>User</dc:creator>
  <dc:description/>
  <dc:language>en-US</dc:language>
  <cp:lastModifiedBy>user</cp:lastModifiedBy>
  <cp:lastPrinted>2012-07-18T12:00:00Z</cp:lastPrinted>
  <dcterms:modified xsi:type="dcterms:W3CDTF">2012-04-24T07:26:00Z</dcterms:modified>
  <cp:revision>4</cp:revision>
  <dc:subject/>
  <dc:title/>
</cp:coreProperties>
</file>