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792" w:dyaOrig="67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85pt;height:39.3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58849141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>АДМИНИСТРАЦИЯ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>ПРИДОРОЖНОГО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>СЕЛЬСКОГО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>ПОСЕЛЕНИЯ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>КАНЕВСКОГО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>РАЙОНА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>РАСПОРЯЖ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1</w:t>
      </w:r>
      <w:r>
        <w:rPr>
          <w:rFonts w:cs="Times New Roman" w:ascii="Times New Roman" w:hAnsi="Times New Roman"/>
          <w:sz w:val="28"/>
          <w:szCs w:val="28"/>
        </w:rPr>
        <w:t>.07.201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№ 35</w:t>
      </w:r>
      <w:r>
        <w:rPr>
          <w:rFonts w:cs="Times New Roman" w:ascii="Times New Roman" w:hAnsi="Times New Roman"/>
          <w:sz w:val="28"/>
          <w:szCs w:val="28"/>
        </w:rPr>
        <w:t>-р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станиц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Придорожная</w:t>
      </w:r>
    </w:p>
    <w:p>
      <w:pPr>
        <w:pStyle w:val="Normal"/>
        <w:jc w:val="center"/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мерах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по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реализации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Федерального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закона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от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25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декабря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2008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года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№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273-ФЗ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«О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противодействии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коррупции»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       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соответстви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с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Федеральны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законо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от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25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декабр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2008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год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№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273-ФЗ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«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противодействи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коррупции»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статьей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21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Федеральн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закон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от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21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ноябр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2011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год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№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329-ФЗ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«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внесени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изменений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отдельны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законодательны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акты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Российской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Федераци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связ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с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совершенствование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государственн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управлени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област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противодействи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коррупции»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то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числ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ст.12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Закон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№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273-ФЗ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: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        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1. Установить, что гражданин, замещавший должность муниципальной службы Придорожного сельского поселения Каневского района, включенную в перечень, в течении  двух лет после увольнения с муниципальной службы имеет право замещать на условиях трудового договора  должности в организации и (или) выполнять в данной организации работы (оказывать данной организации услуги) в течении месяца стоимостью более ста тысяч рублей на условиях гражданско-правового договора (гражданско — правовых договоров)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zh-CN" w:bidi="ar-SA"/>
        </w:rPr>
        <w:t>если отдельные функции государственного, муниципального (административного) управления данной организацией входили в должностные (служебные) обязанности муниципального  служащего, с согласия соответствующей комиссии по соблюдению требований к служебному поведению муниципальных служащих и урегулированию конфликта интересов, при этом он в течение двух лет после увольнения с муниципальной службы обязан при заключении трудовых или гражданско - правовых договоров на выполнение работ (оказание услуг) сообщать работодателю сведения о последнем месте своей служб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2. Распоряжение главы администрации Придорожного сельского поселения от 08 июня 2012 года № 28-р «О мерах по реализации Федерального закона от 25 декабря 2008 года № 273-ФЗ «О противодействии коррупции» считать утратившим сил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3.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Контрол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з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выполнение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настояще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распоряже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возложит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заместител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главы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начальник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обще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отдел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администраци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сельск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поселе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В.Н.Черную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4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Настояще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распоряже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вступае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сил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с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дн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подписания.</w:t>
      </w:r>
    </w:p>
    <w:p>
      <w:pPr>
        <w:pStyle w:val="Style20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</w:r>
    </w:p>
    <w:p>
      <w:pPr>
        <w:pStyle w:val="Style20"/>
        <w:bidi w:val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</w:r>
    </w:p>
    <w:p>
      <w:pPr>
        <w:pStyle w:val="Style20"/>
        <w:bidi w:val="0"/>
        <w:jc w:val="left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Глав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муниципальн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образовани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</w:p>
    <w:p>
      <w:pPr>
        <w:pStyle w:val="Style20"/>
        <w:bidi w:val="0"/>
        <w:jc w:val="left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Придорожно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сельско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поселение</w:t>
        <w:tab/>
        <w:tab/>
        <w:tab/>
        <w:tab/>
      </w:r>
    </w:p>
    <w:p>
      <w:pPr>
        <w:pStyle w:val="Style20"/>
        <w:bidi w:val="0"/>
        <w:jc w:val="left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Каневск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района</w:t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    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А.Н.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Камышан</w:t>
      </w:r>
    </w:p>
    <w:p>
      <w:pPr>
        <w:pStyle w:val="Style20"/>
        <w:bidi w:val="0"/>
        <w:jc w:val="left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СТ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ГЛАС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оро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1</w:t>
      </w:r>
      <w:r>
        <w:rPr>
          <w:rFonts w:cs="Times New Roman" w:ascii="Times New Roman" w:hAnsi="Times New Roman"/>
          <w:sz w:val="28"/>
          <w:szCs w:val="28"/>
        </w:rPr>
        <w:t>.07.201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 35</w:t>
      </w:r>
      <w:r>
        <w:rPr>
          <w:rFonts w:cs="Times New Roman" w:ascii="Times New Roman" w:hAnsi="Times New Roman"/>
          <w:sz w:val="28"/>
          <w:szCs w:val="28"/>
        </w:rPr>
        <w:t>-р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«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мера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реализаци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Федераль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закон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о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25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декабр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2008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год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273-ФЗ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«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противодействи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коррупции»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ле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:</w:t>
      </w:r>
    </w:p>
    <w:p>
      <w:pPr>
        <w:pStyle w:val="Normal"/>
        <w:tabs>
          <w:tab w:val="clear" w:pos="708"/>
          <w:tab w:val="left" w:pos="7685" w:leader="none"/>
        </w:tabs>
        <w:ind w:left="0" w:right="-2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меститель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лавы,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чальник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ще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дел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685" w:leader="none"/>
        </w:tabs>
        <w:ind w:left="0" w:right="-2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lang w:eastAsia="ru-RU"/>
        </w:rPr>
        <w:t>Придорожно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на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.В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мелья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з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sectPr>
      <w:type w:val="nextPage"/>
      <w:pgSz w:w="11906" w:h="16838"/>
      <w:pgMar w:left="1701" w:right="851" w:gutter="0" w:header="0" w:top="22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Гипертекстовая ссылка"/>
    <w:basedOn w:val="Style13"/>
    <w:qFormat/>
    <w:rPr>
      <w:b/>
      <w:bCs/>
      <w:color w:val="008000"/>
      <w:sz w:val="20"/>
      <w:szCs w:val="2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5:00Z</dcterms:created>
  <dc:creator>User</dc:creator>
  <dc:description/>
  <dc:language>en-US</dc:language>
  <cp:lastModifiedBy>user</cp:lastModifiedBy>
  <cp:lastPrinted>2012-07-18T12:00:00Z</cp:lastPrinted>
  <dcterms:modified xsi:type="dcterms:W3CDTF">2012-04-24T07:26:00Z</dcterms:modified>
  <cp:revision>4</cp:revision>
  <dc:subject/>
  <dc:title/>
</cp:coreProperties>
</file>