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pt;height:51.4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12057402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 25.05.2012г.</w:t>
        <w:tab/>
        <w:t>№ 25-р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едеральным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вра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09 год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8-ФЗ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управления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Черную Веру Николаевн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ом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ствен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</w:p>
    <w:p>
      <w:pPr>
        <w:pStyle w:val="Heading1"/>
        <w:spacing w:before="0" w:after="0"/>
        <w:ind w:left="0" w:right="0" w:firstLine="4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йствующи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eastAsia="ru-RU"/>
        </w:rPr>
        <w:t xml:space="preserve">Определить официальным источником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 в сети Интернет официальный сайт муниципального образования Каневской район (</w:t>
      </w:r>
      <w:hyperlink r:id="rId5">
        <w:r>
          <w:rPr>
            <w:rStyle w:val="InternetLink"/>
            <w:sz w:val="28"/>
            <w:szCs w:val="28"/>
            <w:lang w:eastAsia="ru-RU"/>
          </w:rPr>
          <w:t>http://www.kanevskadm.ru/</w:t>
        </w:r>
      </w:hyperlink>
      <w:r>
        <w:rPr>
          <w:sz w:val="28"/>
          <w:szCs w:val="28"/>
          <w:lang w:eastAsia="ru-RU"/>
        </w:rPr>
        <w:t>) в разделе «Сельские поселения», подразделе «Придорожное» (далее по тексту - Сайт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3. Определить официальный адрес электронной почты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: </w:t>
      </w:r>
      <w:r>
        <w:rPr>
          <w:sz w:val="28"/>
          <w:szCs w:val="28"/>
          <w:lang w:val="en-US" w:eastAsia="ru-RU"/>
        </w:rPr>
        <w:t>fu25.167@mail.ru</w:t>
      </w:r>
      <w:r>
        <w:rPr>
          <w:sz w:val="28"/>
          <w:szCs w:val="28"/>
          <w:lang w:eastAsia="ru-RU"/>
        </w:rPr>
        <w:t xml:space="preserve"> по которому пользователи информацией могут направить запрос и получить запрашиваемую информацию, а также направить предложения по проектам нормативно-правовых актов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4. Утвердить перечень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поселени</w:t>
      </w:r>
      <w:r>
        <w:rPr>
          <w:sz w:val="28"/>
          <w:szCs w:val="28"/>
          <w:lang w:val="ru-RU" w:eastAsia="ru-RU"/>
        </w:rPr>
        <w:t>я</w:t>
      </w:r>
      <w:r>
        <w:rPr>
          <w:sz w:val="28"/>
          <w:szCs w:val="28"/>
          <w:lang w:eastAsia="ru-RU"/>
        </w:rPr>
        <w:t xml:space="preserve"> Каневского района (далее - Перечень), размещаемой на Сайте (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е</w:t>
        </w:r>
      </w:hyperlink>
      <w:r>
        <w:rPr>
          <w:sz w:val="28"/>
          <w:szCs w:val="28"/>
          <w:lang w:eastAsia="ru-RU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5. Начальникам отделов, ответственным исполнителям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беспечить оперативное предоставление информации в соответствии с Перечнем в сроки, указанные в Перечн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6. Общему отделу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знакомить с настоящим распоряжением  ответственных исполнителей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, руководителей муниципальных учреждений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.</w:t>
      </w:r>
    </w:p>
    <w:p>
      <w:pPr>
        <w:pStyle w:val="Heading1"/>
        <w:numPr>
          <w:ilvl w:val="0"/>
          <w:numId w:val="0"/>
        </w:numPr>
        <w:spacing w:before="0" w:after="0"/>
        <w:ind w:left="15" w:right="0" w:hanging="2565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Контрол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оставляю за собой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аспоряжение вступает в силу со дня его подписания.</w:t>
      </w:r>
    </w:p>
    <w:p>
      <w:pPr>
        <w:pStyle w:val="TextBodyIndent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>
          <w:sz w:val="28"/>
          <w:szCs w:val="28"/>
        </w:rPr>
        <w:t xml:space="preserve">Глава  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Н. Камышан</w:t>
        <w:tab/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 xml:space="preserve">Придорожн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»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 подготовлен и внесе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, начальник общего отдела 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/>
      </w:pPr>
      <w:r>
        <w:rPr>
          <w:bCs/>
          <w:sz w:val="28"/>
          <w:szCs w:val="28"/>
        </w:rPr>
        <w:t xml:space="preserve">администрации </w:t>
      </w:r>
      <w:r>
        <w:rPr>
          <w:rFonts w:eastAsia="Times New Roman" w:cs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bCs/>
          <w:sz w:val="28"/>
          <w:szCs w:val="28"/>
        </w:rPr>
        <w:t xml:space="preserve"> сельского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а</w:t>
        <w:tab/>
        <w:t xml:space="preserve">  В.Н. Черная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 Е.В. Емельянова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бщий отдел</w:t>
        <w:tab/>
        <w:t xml:space="preserve">                                                  - 1 экз.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 учета и отчетности                                                      - 1  экз.</w:t>
        <w:tab/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66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4"/>
      </w:tblGrid>
      <w:tr>
        <w:trPr>
          <w:trHeight w:val="1980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от 25.05.2012№ 25-р</w:t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758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left="25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right="0" w:firstLine="72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аемо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терн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tbl>
      <w:tblPr>
        <w:tblW w:w="99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45"/>
        <w:gridCol w:w="2925"/>
        <w:gridCol w:w="2625"/>
        <w:gridCol w:w="40"/>
        <w:gridCol w:w="1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нформ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, ответственные за предоставление информ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Общ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администрации Придорожногосельского поселения Каневского района (далее – администрация), почтовый адрес, адрес электронной почты, номера телефонов отделов администрации поселения, в том числе телефонов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Придорожного сельского поселения (далее – общ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издания соответствующих правовых актов либо внесения изменений в них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лномочиях, задачах и функциях администрации, перечень законов и иных нормативных правовых актов, определяющих указанные полномочия, задачи и функ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юридическ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организаций, в том числе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ся в течении 5 дней после внесения изменений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ях администрации поселения, его структурных подразделений, муниципальных учреждений и предприятий (фамилии, имена, отчества, а также при согласии указанных лиц иные сведения о них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, 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регистрации муниципального предприятия, учреждения в органе, уполномоченном на осуществление регистрации юридических лиц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ормотворче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нормативных правовых актов администрации тексты проектов муниципальных правовых актов, внесенных в представительный орган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норматив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 14 календарных дней до даты принятия нормативно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правовые акты, изданные 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после издания правовых актов, внесения изменений в правовые акты, признания их утратившими силу, получения сведений о государственной регистрации нормативных правовых акт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азмещении заказов на поставки товаров, выполнение работ, оказание услуг для муниципальных нужд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 о размещении товаров, выполнении работ, оказании услуг для муниципальных нуж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муниципальные учреждения, являющиеся муниципальными заказчикам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администрации, уполномоченное на размещение  муниципального заказа администраци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ется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размещении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административных регламен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ются не позднее 30 календарных дней до даты утверждения постановления администраци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, стандарты муниципальных услуг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формы обращений, заявлений и иных документов, принимаемых к рассмотрению в соответствии с законодательством, муниципальными правовыми акта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бжалования муниципальных правовых ак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в целевых и иных программах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ы официального визита, рабочей поездки - в течение одного рабочего дня перед началом соответствующего мероприятия. итоги официального визита, рабочей поездки - в течение одного рабочего дня после окончания соответствующего мероприят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поселения  до сведения граждан и организаций в соответствии с действующим законодательство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ГО и ЧС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ежемесячно, до 5 числа, информация поддерживается в актуальном состоянии. при возникновении чрезвычайных ситуаций информация размещается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30 минут после введения для соответствующих подсистем и звеньев государственной системы предупреждения и ликвидации чрезвычайных ситуаций режима повышенной готовност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0 минут после введения режима чрезвычайной ситу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план проведения проверок органами, уполномоченными на осуществление муниципального контроля, а также информация о результатах проверок, проведенных администрацией поселения, подведомственными организациями в пределах их полномочий, а также о результатах проверок, проведенных в администрации поселения, подведомственных организац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специалис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 и заявлений главы и заместителей главы Каневского сельского поселения Каневского райо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 рабочего дня с момента выступления, оглашения заявления, подачи информ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до 30 числа месяца, следующего за отчетным квартал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истические данные и показатели, характеризующие состояние и динамику развития экономической, социальной или иных сфер жизнедеятельности, регулирование которых отнесено к полномочиям админист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ежеквартально, не позднее 16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пользовании администрацией, подведомственными муниципальными предприятиями и учреждениями выделяемых бюджетных средст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размещается не позднее 1 июня года, следующего за отчетным г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4 дней после принятия соответствующе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дро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оступления граждан на муниципальную службу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акантных должностях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с момента открытия ваканс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,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конкурса размещаются не позднее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, по которым можно получить информацию, касающуюся замещения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- в течение 3 рабочих дней после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бразовательных учреждений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 при налич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щения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ражда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физ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юри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дине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и отчество должностного лица администрации или иного должностного лица, к полномочиям которого отнесены организация приема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и обеспечение рассмотрения их обращений, а также номера телефонов, по которым можно получить информацию справочного характер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 администрации, по которым возможна передача устных обращений ("горячая линия"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зоры обращений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, до 25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межмуниципальном сотрудничестве, о взаимодействии администрации с общественными объединениями, политическими партиями, профессиональными союзами и другими организация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проведения мероприятия (заключения соответствующих соглашений о сотрудничестве)</w:t>
            </w:r>
          </w:p>
        </w:tc>
      </w:tr>
      <w:tr>
        <w:trPr>
          <w:trHeight w:val="1650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Заместитель главы Придорож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 поселения Каневского района                                          В.Н. Черн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равнение редакций. Добавленный фрагмент"/>
    <w:qFormat/>
    <w:rPr>
      <w:color w:val="0000FF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garantf1://12041175.2" TargetMode="External"/><Relationship Id="rId7" Type="http://schemas.openxmlformats.org/officeDocument/2006/relationships/hyperlink" Target="garantf1://12041175.2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7:00Z</dcterms:created>
  <dc:creator>пользователь</dc:creator>
  <dc:description/>
  <dc:language>en-US</dc:language>
  <cp:lastModifiedBy>User</cp:lastModifiedBy>
  <cp:lastPrinted>2012-05-28T09:01:00Z</cp:lastPrinted>
  <dcterms:modified xsi:type="dcterms:W3CDTF">2012-05-22T13:31:00Z</dcterms:modified>
  <cp:revision>12</cp:revision>
  <dc:subject/>
  <dc:title>Российская Федерация</dc:title>
</cp:coreProperties>
</file>