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pt;height:51.4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7933185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 25.05.2012г.</w:t>
        <w:tab/>
        <w:t>№ 25-р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я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Федеральным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вра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09 год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 8-ФЗ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х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"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Heading1"/>
        <w:numPr>
          <w:ilvl w:val="0"/>
          <w:numId w:val="0"/>
        </w:numPr>
        <w:spacing w:before="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местител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Черную Веру Николаевну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ом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ственны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</w:p>
    <w:p>
      <w:pPr>
        <w:pStyle w:val="Heading1"/>
        <w:spacing w:before="0" w:after="0"/>
        <w:ind w:left="0" w:right="0" w:firstLine="4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е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йствующи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ru-RU"/>
        </w:rPr>
        <w:t xml:space="preserve">Определить официальным источником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 в сети Интернет официальный сайт муниципального образования Каневской район (</w:t>
      </w:r>
      <w:hyperlink r:id="rId5">
        <w:r>
          <w:rPr>
            <w:rStyle w:val="InternetLink"/>
            <w:sz w:val="28"/>
            <w:szCs w:val="28"/>
            <w:lang w:eastAsia="ru-RU"/>
          </w:rPr>
          <w:t>http://www.kanevskadm.ru/</w:t>
        </w:r>
      </w:hyperlink>
      <w:r>
        <w:rPr>
          <w:sz w:val="28"/>
          <w:szCs w:val="28"/>
          <w:lang w:eastAsia="ru-RU"/>
        </w:rPr>
        <w:t>) в разделе «Сельские поселения», подразделе «Придорожное» (далее по тексту - Сайт)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3. Определить официальный адрес электронной почты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: </w:t>
      </w:r>
      <w:r>
        <w:rPr>
          <w:sz w:val="28"/>
          <w:szCs w:val="28"/>
          <w:lang w:val="en-US" w:eastAsia="ru-RU"/>
        </w:rPr>
        <w:t>fu25.167@mail.ru</w:t>
      </w:r>
      <w:r>
        <w:rPr>
          <w:sz w:val="28"/>
          <w:szCs w:val="28"/>
          <w:lang w:eastAsia="ru-RU"/>
        </w:rPr>
        <w:t xml:space="preserve"> по которому пользователи информацией могут направить запрос и получить запрашиваемую информацию, а также направить предложения по проектам нормативно-правовых актов.</w:t>
      </w:r>
    </w:p>
    <w:p>
      <w:pPr>
        <w:pStyle w:val="Normal"/>
        <w:suppressAutoHyphens w:val="false"/>
        <w:autoSpaceDE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 xml:space="preserve">4. Утвердить перечень информации о деятельности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</w:t>
      </w:r>
      <w:r>
        <w:rPr>
          <w:sz w:val="28"/>
          <w:szCs w:val="28"/>
          <w:lang w:val="ru-RU" w:eastAsia="ru-RU"/>
        </w:rPr>
        <w:t>ого</w:t>
      </w:r>
      <w:r>
        <w:rPr>
          <w:sz w:val="28"/>
          <w:szCs w:val="28"/>
          <w:lang w:eastAsia="ru-RU"/>
        </w:rPr>
        <w:t xml:space="preserve"> поселени</w:t>
      </w:r>
      <w:r>
        <w:rPr>
          <w:sz w:val="28"/>
          <w:szCs w:val="28"/>
          <w:lang w:val="ru-RU" w:eastAsia="ru-RU"/>
        </w:rPr>
        <w:t>я</w:t>
      </w:r>
      <w:r>
        <w:rPr>
          <w:sz w:val="28"/>
          <w:szCs w:val="28"/>
          <w:lang w:eastAsia="ru-RU"/>
        </w:rPr>
        <w:t xml:space="preserve"> Каневского района (далее - Перечень), размещаемой на Сайте (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е</w:t>
        </w:r>
      </w:hyperlink>
      <w:r>
        <w:rPr>
          <w:sz w:val="28"/>
          <w:szCs w:val="28"/>
          <w:lang w:eastAsia="ru-RU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5. Начальникам отделов, ответственным исполнителям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беспечить оперативное предоставление информации в соответствии с Перечнем в сроки, указанные в Перечн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eastAsia="ru-RU"/>
        </w:rPr>
        <w:t xml:space="preserve">6. Общему отделу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 ознакомить с настоящим распоряжением  ответственных исполнителей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, руководителей муниципальных учреждений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sz w:val="28"/>
          <w:szCs w:val="28"/>
          <w:lang w:eastAsia="ru-RU"/>
        </w:rPr>
        <w:t xml:space="preserve"> сельского поселения Каневского района.</w:t>
      </w:r>
    </w:p>
    <w:p>
      <w:pPr>
        <w:pStyle w:val="Heading1"/>
        <w:numPr>
          <w:ilvl w:val="0"/>
          <w:numId w:val="0"/>
        </w:numPr>
        <w:spacing w:before="0" w:after="0"/>
        <w:ind w:left="15" w:right="0" w:hanging="2565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Контроль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ряж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оставляю за собой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TextBodyIndent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>
          <w:sz w:val="28"/>
          <w:szCs w:val="28"/>
        </w:rPr>
        <w:t xml:space="preserve">Глава  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>Придорожн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Н. Камышан</w:t>
        <w:tab/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</w:t>
      </w:r>
      <w:r>
        <w:rPr>
          <w:rFonts w:eastAsia="Times New Roman" w:cs="Times New Roman"/>
          <w:b w:val="false"/>
          <w:color w:val="000000"/>
          <w:sz w:val="28"/>
          <w:szCs w:val="28"/>
          <w:lang w:eastAsia="ru-RU"/>
        </w:rPr>
        <w:t xml:space="preserve">Придорожн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left="0" w:right="14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ты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еспечению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ступа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left="0" w:right="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  <w:br/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eastAsia="ru-RU"/>
        </w:rPr>
        <w:t>Придорожн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»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 подготовлен и внесе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, начальник общего отдела 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/>
      </w:pPr>
      <w:r>
        <w:rPr>
          <w:bCs/>
          <w:sz w:val="28"/>
          <w:szCs w:val="28"/>
        </w:rPr>
        <w:t xml:space="preserve">администрации </w:t>
      </w:r>
      <w:r>
        <w:rPr>
          <w:rFonts w:eastAsia="Times New Roman" w:cs="Times New Roman"/>
          <w:b w:val="false"/>
          <w:bCs/>
          <w:color w:val="000000"/>
          <w:sz w:val="28"/>
          <w:szCs w:val="28"/>
          <w:lang w:eastAsia="ru-RU"/>
        </w:rPr>
        <w:t>Придорожного</w:t>
      </w:r>
      <w:r>
        <w:rPr>
          <w:bCs/>
          <w:sz w:val="28"/>
          <w:szCs w:val="28"/>
        </w:rPr>
        <w:t xml:space="preserve"> сельского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а</w:t>
        <w:tab/>
        <w:t xml:space="preserve">  В.Н. Черная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 Е.В. Емельянова</w:t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щий отдел</w:t>
        <w:tab/>
        <w:t xml:space="preserve">                                                  - 1 экз.</w:t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 учета и отчетности                                                      - 1  экз.</w:t>
        <w:tab/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left="0"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664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4"/>
      </w:tblGrid>
      <w:tr>
        <w:trPr>
          <w:trHeight w:val="1980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от 25.05.2012№ 25-р</w:t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5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ind w:left="-1758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ind w:left="2556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0" w:firstLine="72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  <w:br/>
        <w:t>информ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Придорожн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,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щаемой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ти</w:t>
      </w: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терн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990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45"/>
        <w:gridCol w:w="2925"/>
        <w:gridCol w:w="2625"/>
        <w:gridCol w:w="40"/>
        <w:gridCol w:w="1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нформ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администрации, ответственные за предоставление информ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размещения, сроки обновл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.Обща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администрации Придорожногосельского поселения Каневского района (далее – администрация), почтовый адрес, адрес электронной почты, номера телефонов отделов администрации поселения, в том числе телефонов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Придорожного сельского поселения (далее – общ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издания соответствующих правовых актов либо внесения изменений в них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лномочиях, задачах и функциях администрации, перечень законов и иных нормативных правовых актов, определяющих указанные полномочия, задачи и функ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юридический отдел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организаций, в том числе справочных служб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ся в течении 5 дней после внесения изменений, информация о реквизитах (почтовом адресе, адресе электронной почты, номере телефона)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ях администрации поселения, его структурных подразделений, муниципальных учреждений и предприятий (фамилии, имена, отчества, а также при согласии указанных лиц иные сведения о них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подведомственных организаций, 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5 рабочих дней после регистрации муниципального предприятия, учреждения в органе, уполномоченном на осуществление регистрации юридических лиц, информация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ормотворческо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нормативных правовых актов администрации тексты проектов муниципальных правовых актов, внесенных в представительный орган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норматив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 14 календарных дней до даты принятия нормативно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е правовые акты, изданные муниципаль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,  ответственные работники, подведомственные организации, являвшиеся составителями проектов соответствующих муниципальных правовых актов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после издания правовых актов, внесения изменений в правовые акты, признания их утратившими силу, получения сведений о государственной регистрации нормативных правовых акт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азмещении заказов на поставки товаров, выполнение работ, оказание услуг для муниципальных нужд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Ф о размещении товаров, выполнении работ, оказании услуг для муниципальных нуж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муниципальные учреждения, являющиеся муниципальными заказчиками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ное лицо администрации, уполномоченное на размещение  муниципального заказа администрации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ется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размещении заказов на поставки товаров, выполнение работ, оказание услуг для муниципальных нужд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проектов административных регламен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аются не позднее 30 календарных дней до даты утверждения постановления администрации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регламенты, стандарты муниципальных услуг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формы обращений, заявлений и иных документов, принимаемых к рассмотрению в соответствии с законодательством, муниципальными правовыми акта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издания соответствующего правового акта или внесения изменений в него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бжалования муниципальных правовых акто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участии администрации в целевых и иных программах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 поселе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дминистраци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.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ы официального визита, рабочей поездки - в течение одного рабочего дня перед началом соответствующего мероприятия. итоги официального визита, рабочей поездки - в течение одного рабочего дня после окончания соответствующего меропри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поселения  до сведения граждан и организаций в соответствии с действующим законодательством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ГО и ЧС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ежемесячно, до 5 числа, информация поддерживается в актуальном состоянии. при возникновении чрезвычайных ситуаций информация размещается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 минут после введения для соответствующих подсистем и звеньев государственной системы предупреждения и ликвидации чрезвычайных ситуаций режима повышенной готовности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0 минут после введения режима чрезвычайной ситу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план проведения проверок органами, уполномоченными на осуществление муниципального контроля, а также информация о результатах проверок, проведенных администрацией поселения, подведомственными организациями в пределах их полномочий, а также о результатах проверок, проведенных в администрации поселения, подведомственных организац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специал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ы официальных выступлений и заявлений главы и заместителей главы Каневского сельского поселения Каневского район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 рабочего дня с момента выступления, оглашения заявления, подачи информац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ческая информация о деятельности администрации, в том числе: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до 30 числа месяца, следующего за отчетным квартал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истические данные и показатели, характеризующие состояние и динамику развития экономической, социальной или иных сфер жизнедеятельности, регулирование которых отнесено к полномочиям администраци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ежеквартально, не позднее 16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спользовании администрацией, подведомственными муниципальными предприятиями и учреждениями выделяемых бюджетных средств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тчет размещается не позднее 1 июня года, следующего за отчетным г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чета и отчетност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14 дней после принятия соответствующего правового акт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дров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еспечен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 администр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акантных должностях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3 рабочих дней с момента открытия ваканс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не позднее,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конкурса размещаются не позднее чем за 20 дней до дня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, по которым можно получить информацию, касающуюся замещения вакантных должностей муниципальной службы</w:t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- в течение 3 рабочих дней после проведения конкурс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ведомственных образовательных учреждений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 при налич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9.Информац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боте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Придорожн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аневск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йона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щениями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раждан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физ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изаций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юридически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иц)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е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динений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осударственных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ргано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естного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амоуправления,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том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е: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 и отчество должностного лица администрации или иного должностного лица, к полномочиям которого отнесены организация приема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и обеспечение рассмотрения их обращений, а также номера телефонов, по которым можно получить информацию справочного характер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ется в течение 3 дней в случае изменения графиков, 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а телефонов администрации, по которым возможна передача устных обращений ("горячая линия"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зоры обращений лиц, указанных в </w:t>
            </w:r>
            <w:hyperlink w:anchor="sub_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ункте 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ункта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тдел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, до 25 числа месяца, следующего за отчетным периодо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межмуниципальном сотрудничестве, о взаимодействии администрации с общественными объединениями, политическими партиями, профессиональными союзами и другими организациям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аются в течение 5 рабочих дней после проведения мероприятия (заключения соответствующих соглашений о сотрудничестве)</w:t>
            </w:r>
          </w:p>
        </w:tc>
      </w:tr>
      <w:tr>
        <w:trPr>
          <w:trHeight w:val="1650" w:hRule="atLeast"/>
        </w:trPr>
        <w:tc>
          <w:tcPr>
            <w:tcW w:w="9855" w:type="dxa"/>
            <w:gridSpan w:val="4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Заместитель главы Придорож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сельского поселения Каневского района                                          В.Н. Черна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garantf1://12041175.2" TargetMode="External"/><Relationship Id="rId7" Type="http://schemas.openxmlformats.org/officeDocument/2006/relationships/hyperlink" Target="garantf1://12041175.2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07:00Z</dcterms:created>
  <dc:creator>пользователь</dc:creator>
  <dc:description/>
  <dc:language>en-US</dc:language>
  <cp:lastModifiedBy>User</cp:lastModifiedBy>
  <cp:lastPrinted>2012-05-28T09:01:00Z</cp:lastPrinted>
  <dcterms:modified xsi:type="dcterms:W3CDTF">2012-05-22T13:31:00Z</dcterms:modified>
  <cp:revision>12</cp:revision>
  <dc:subject/>
  <dc:title>Российская Федерация</dc:title>
</cp:coreProperties>
</file>