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pt;height:51.4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83479321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28"/>
          <w:szCs w:val="28"/>
        </w:rPr>
      </w:pPr>
      <w:r>
        <w:rPr>
          <w:rFonts w:cs="Georgia" w:ascii="Georgia" w:hAnsi="Georgia"/>
          <w:b/>
          <w:caps/>
          <w:spacing w:val="20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28"/>
          <w:szCs w:val="28"/>
        </w:rPr>
      </w:pPr>
      <w:r>
        <w:rPr>
          <w:rFonts w:cs="Georgia" w:ascii="Georgia" w:hAnsi="Georgia"/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 25.05.2012г.</w:t>
        <w:tab/>
        <w:t>№ 25-р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  <w:br/>
        <w:t>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ях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ридических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ступ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,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едеральным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врал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09 год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 8-ФЗ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Об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сударственных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моуправления"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ить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местител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Черную Веру Николаевн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жностны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ом,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ветственны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мещение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</w:p>
    <w:p>
      <w:pPr>
        <w:pStyle w:val="Heading1"/>
        <w:spacing w:before="0" w:after="0"/>
        <w:ind w:left="0" w:right="0" w:firstLine="4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Придорож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но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ме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йствующи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lang w:eastAsia="ru-RU"/>
        </w:rPr>
        <w:t xml:space="preserve">Определить официальным источником информации о деятельности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  в сети Интернет официальный сайт муниципального образования Каневской район (</w:t>
      </w:r>
      <w:hyperlink r:id="rId5">
        <w:r>
          <w:rPr>
            <w:rStyle w:val="InternetLink"/>
            <w:sz w:val="28"/>
            <w:szCs w:val="28"/>
            <w:lang w:eastAsia="ru-RU"/>
          </w:rPr>
          <w:t>http://www.kanevskadm.ru/</w:t>
        </w:r>
      </w:hyperlink>
      <w:r>
        <w:rPr>
          <w:sz w:val="28"/>
          <w:szCs w:val="28"/>
          <w:lang w:eastAsia="ru-RU"/>
        </w:rPr>
        <w:t>) в разделе «Сельские поселения», подразделе «Придорожное» (далее по тексту - Сайт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3. Определить официальный адрес электронной почты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: </w:t>
      </w:r>
      <w:r>
        <w:rPr>
          <w:sz w:val="28"/>
          <w:szCs w:val="28"/>
          <w:lang w:val="en-US" w:eastAsia="ru-RU"/>
        </w:rPr>
        <w:t>fu25.167@mail.ru</w:t>
      </w:r>
      <w:r>
        <w:rPr>
          <w:sz w:val="28"/>
          <w:szCs w:val="28"/>
          <w:lang w:eastAsia="ru-RU"/>
        </w:rPr>
        <w:t xml:space="preserve"> по которому пользователи информацией могут направить запрос и получить запрашиваемую информацию, а также направить предложения по проектам нормативно-правовых актов.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4. Утвердить перечень информации о деятельности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поселени</w:t>
      </w:r>
      <w:r>
        <w:rPr>
          <w:sz w:val="28"/>
          <w:szCs w:val="28"/>
          <w:lang w:val="ru-RU" w:eastAsia="ru-RU"/>
        </w:rPr>
        <w:t>я</w:t>
      </w:r>
      <w:r>
        <w:rPr>
          <w:sz w:val="28"/>
          <w:szCs w:val="28"/>
          <w:lang w:eastAsia="ru-RU"/>
        </w:rPr>
        <w:t xml:space="preserve"> Каневского района (далее - Перечень), размещаемой на Сайте (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е</w:t>
        </w:r>
      </w:hyperlink>
      <w:r>
        <w:rPr>
          <w:sz w:val="28"/>
          <w:szCs w:val="28"/>
          <w:lang w:eastAsia="ru-RU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eastAsia="ru-RU"/>
        </w:rPr>
        <w:t xml:space="preserve">5. Начальникам отделов, ответственным исполнителям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 обеспечить оперативное предоставление информации в соответствии с Перечнем в сроки, указанные в Перечне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eastAsia="ru-RU"/>
        </w:rPr>
        <w:t xml:space="preserve">6. Общему отделу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 ознакомить с настоящим распоряжением  ответственных исполнителей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, руководителей муниципальных учреждений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.</w:t>
      </w:r>
    </w:p>
    <w:p>
      <w:pPr>
        <w:pStyle w:val="Heading1"/>
        <w:numPr>
          <w:ilvl w:val="0"/>
          <w:numId w:val="0"/>
        </w:numPr>
        <w:spacing w:before="0" w:after="0"/>
        <w:ind w:left="15" w:right="0" w:hanging="2565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Контроль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полнение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оставляю за собой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Настоящее распоряжение вступает в силу со дня его подписания.</w:t>
      </w:r>
    </w:p>
    <w:p>
      <w:pPr>
        <w:pStyle w:val="TextBodyIndent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>
          <w:sz w:val="28"/>
          <w:szCs w:val="28"/>
        </w:rPr>
        <w:t xml:space="preserve">Глава  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А.Н. Камышан</w:t>
        <w:tab/>
      </w:r>
    </w:p>
    <w:p>
      <w:pPr>
        <w:pStyle w:val="Normal"/>
        <w:tabs>
          <w:tab w:val="clear" w:pos="709"/>
          <w:tab w:val="left" w:pos="5940" w:leader="none"/>
        </w:tabs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 xml:space="preserve">Придорожн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 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right="140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ind w:left="0" w:right="140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б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ю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й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  <w:br/>
        <w:t>администр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»</w:t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 подготовлен и внесен: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, начальник общего отдела 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/>
      </w:pPr>
      <w:r>
        <w:rPr>
          <w:bCs/>
          <w:sz w:val="28"/>
          <w:szCs w:val="28"/>
        </w:rPr>
        <w:t xml:space="preserve">администрации </w:t>
      </w:r>
      <w:r>
        <w:rPr>
          <w:rFonts w:eastAsia="Times New Roman" w:cs="Times New Roman"/>
          <w:b w:val="false"/>
          <w:bCs/>
          <w:color w:val="000000"/>
          <w:sz w:val="28"/>
          <w:szCs w:val="28"/>
          <w:lang w:eastAsia="ru-RU"/>
        </w:rPr>
        <w:t>Придорожного</w:t>
      </w:r>
      <w:r>
        <w:rPr>
          <w:bCs/>
          <w:sz w:val="28"/>
          <w:szCs w:val="28"/>
        </w:rPr>
        <w:t xml:space="preserve"> сельского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Каневского района</w:t>
        <w:tab/>
        <w:t xml:space="preserve">  В.Н. Черная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      Е.В. Емельянова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бщий отдел</w:t>
        <w:tab/>
        <w:t xml:space="preserve">                                                  - 1 экз.</w:t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тдел учета и отчетности                                                      - 1  экз.</w:t>
        <w:tab/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664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4"/>
      </w:tblGrid>
      <w:tr>
        <w:trPr>
          <w:trHeight w:val="1980" w:hRule="atLeast"/>
          <w:cantSplit w:val="true"/>
        </w:trPr>
        <w:tc>
          <w:tcPr>
            <w:tcW w:w="4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распоряжением администраци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от 25.05.2012№ 25-р</w:t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758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left="255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0" w:right="0" w:firstLine="72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  <w:br/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,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мещаемой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терн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tbl>
      <w:tblPr>
        <w:tblW w:w="990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45"/>
        <w:gridCol w:w="2925"/>
        <w:gridCol w:w="2625"/>
        <w:gridCol w:w="40"/>
        <w:gridCol w:w="1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нформа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администрации, ответственные за предоставление информ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размещения, сроки обновл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.Общ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нформ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идорож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йон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е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администрации Придорожногосельского поселения Каневского района (далее – администрация), почтовый адрес, адрес электронной почты, номера телефонов отделов администрации поселения, в том числе телефонов справочных служб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Придорожного сельского поселения (далее – общий отдел)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5 рабочих дней после издания соответствующих правовых актов либо внесения изменений в них, информация о реквизитах (почтовом адресе, адресе электронной почты, номере телефона)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олномочиях, задачах и функциях администрации, перечень законов и иных нормативных правовых актов, определяющих указанные полномочия, задачи и функ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</w:t>
            </w:r>
          </w:p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юридический отдел)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5 рабочих дней после издания соответствующего правового акта или внесения изменений в него, информация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ведомственных организаций, сведения об их задачах и функциях, а также почтовые адреса, адреса электронной почты (при наличии), номера телефонов организаций, в том числе справочных служб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подведомственных организаций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ется в течении 5 дней после внесения изменений, информация о реквизитах (почтовом адресе, адресе электронной почты, номере телефона)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уководителях администрации поселения, его структурных подразделений, муниципальных учреждений и предприятий (фамилии, имена, отчества, а также при согласии указанных лиц иные сведения о них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подведомственных организаций, 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5 рабочих дней после регистрации муниципального предприятия, учреждения в органе, уполномоченном на осуществление регистрации юридических лиц, информация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Информ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ормотворче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идорож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йон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проектов нормативных правовых актов администрации тексты проектов муниципальных правовых актов, внесенных в представительный орган посел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,  ответственные работники, подведомственные организации, являвшиеся составителями проектов соответствующих муниципальных нормативных правовых актов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не позднее 14 календарных дней до даты принятия нормативного правового ак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е правовые акты, изданные муниципальные правовые акты, изданные администрацией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,  ответственные работники, подведомственные организации, являвшиеся составителями проектов соответствующих муниципальных правовых актов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3 рабочих дней после издания правовых актов, внесения изменений в правовые акты, признания их утратившими силу, получения сведений о государственной регистрации нормативных правовых акто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размещении заказов на поставки товаров, выполнение работ, оказание услуг для муниципальных нужд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 о размещении товаров, выполнении работ, оказании услуг для муниципальных нужд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муниципальные учреждения, являющиеся муниципальными заказчиками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е лицо администрации, уполномоченное на размещение  муниципального заказа администраци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ается 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размещении заказов на поставки товаров, выполнение работ, оказание услуг для муниципальных нужд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проектов административных регламенто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аются не позднее 30 календарных дней до даты утверждения постановления администрации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регламенты, стандарты муниципальных услуг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5 рабочих дней после издания соответствующего правового акта или внесения изменений в него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е формы обращений, заявлений и иных документов, принимаемых к рассмотрению в соответствии с законодательством, муниципальными правовыми актам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5 рабочих дней после издания соответствующего правового акта или внесения изменений в него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бжалования муниципальных правовых акто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частии администрации в целевых и иных программах, а также о мероприятиях, проводимых администрацией, в том числе сведения об официальных визитах и о рабочих поездках руководителей и официальных делегаций администрации посел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нсы официального визита, рабочей поездки - в течение одного рабочего дня перед началом соответствующего мероприятия. итоги официального визита, рабочей поездки - в течение одного рабочего дня после окончания соответствующего мероприят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поселения  до сведения граждан и организаций в соответствии с действующим законодательством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ГО и ЧС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ежемесячно, до 5 числа, информация поддерживается в актуальном состоянии. при возникновении чрезвычайных ситуаций информация размещается: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30 минут после введения для соответствующих подсистем и звеньев государственной системы предупреждения и ликвидации чрезвычайных ситуаций режима повышенной готовности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20 минут после введения режима чрезвычайной ситуац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план проведения проверок органами, уполномоченными на осуществление муниципального контроля, а также информация о результатах проверок, проведенных администрацией поселения, подведомственными организациями в пределах их полномочий, а также о результатах проверок, проведенных в администрации поселения, подведомственных организациях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специалис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официальных выступлений и заявлений главы и заместителей главы Каневского сельского поселения Каневского район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1 рабочего дня с момента выступления, оглашения заявления, подачи информац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ая информация о деятельности администрации, в том числе: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до 30 числа месяца, следующего за отчетным квартал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истические данные и показатели, характеризующие состояние и динамику развития экономической, социальной или иных сфер жизнедеятельности, регулирование которых отнесено к полномочиям администрации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ежеквартально, не позднее 16 числа месяца, следующего за отчетным период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пользовании администрацией, подведомственными муниципальными предприятиями и учреждениями выделяемых бюджетных средст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 размещается не позднее 1 июня года, следующего за отчетным год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14 дней после принятия соответствующего правового ак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8.Информ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дров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еспе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идорож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йона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оступления граждан на муниципальную службу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вакантных должностях муниципальной службы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3 рабочих дней с момента открытия ваканс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не позднее, чем за 20 дней до дня проведения конкур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конкурса размещаются не позднее чем за 20 дней до дня проведения конкур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, по которым можно получить информацию, касающуюся замещения вакантных должностей муниципальной службы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- в течение 3 рабочих дней после проведения конкур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ведомственных образовательных учреждений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 при налич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9.Информ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бо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идорож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йо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ращения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ражда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физ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лиц)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изац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юри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лиц)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ществ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ъединени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осударств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амоуправл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е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3 дней в случае изменения графиков,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 и отчество должностного лица администрации или иного должностного лица, к полномочиям которого отнесены организация приема лиц, указанных в </w:t>
            </w:r>
            <w:hyperlink w:anchor="sub_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ункте 9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пункта, и обеспечение рассмотрения их обращений, а также номера телефонов, по которым можно получить информацию справочного характер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3 дней в случае изменения графиков,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 администрации, по которым возможна передача устных обращений ("горячая линия"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зоры обращений лиц, указанных в </w:t>
            </w:r>
            <w:hyperlink w:anchor="sub_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ункте 9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пункта,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тдел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угодие, до 25 числа месяца, следующего за отчетным период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межмуниципальном сотрудничестве, о взаимодействии администрации с общественными объединениями, политическими партиями, профессиональными союзами и другими организациям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5 рабочих дней после проведения мероприятия (заключения соответствующих соглашений о сотрудничестве)</w:t>
            </w:r>
          </w:p>
        </w:tc>
      </w:tr>
      <w:tr>
        <w:trPr>
          <w:trHeight w:val="1650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Заместитель главы Придорож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ельского поселения Каневского района                                          В.Н. Черна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556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70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98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13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7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42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56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08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равнение редакций. Добавленный фрагмент"/>
    <w:qFormat/>
    <w:rPr>
      <w:color w:val="0000FF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94874.0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garantf1://12041175.2" TargetMode="External"/><Relationship Id="rId7" Type="http://schemas.openxmlformats.org/officeDocument/2006/relationships/hyperlink" Target="garantf1://12041175.2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07:00Z</dcterms:created>
  <dc:creator>пользователь</dc:creator>
  <dc:description/>
  <dc:language>en-US</dc:language>
  <cp:lastModifiedBy>User</cp:lastModifiedBy>
  <cp:lastPrinted>2012-05-28T09:01:00Z</cp:lastPrinted>
  <dcterms:modified xsi:type="dcterms:W3CDTF">2012-05-22T13:31:00Z</dcterms:modified>
  <cp:revision>12</cp:revision>
  <dc:subject/>
  <dc:title>Российская Федерация</dc:title>
</cp:coreProperties>
</file>