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0066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4768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kern w:val="2"/>
          <w:sz w:val="28"/>
          <w:szCs w:val="28"/>
          <w:lang w:eastAsia="ar-SA"/>
        </w:rPr>
        <w:t xml:space="preserve">ПРИДОРОЖНОГО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КАНЕВ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1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т 11.05.2012</w:t>
        <w:tab/>
        <w:tab/>
        <w:t xml:space="preserve">                                                                              № 12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т-ца 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О флаге муниципального образования Придорожное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Каневского района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соответствии со статьей 9 Федерального закона от 06.10.2003 г. № 131-ФЗ «Об общих принципах организации местного самоуправления в Российской  Федерации», и Уставом Придорожного сельского поселения Каневского района Краснодарского края, Совет Придорожного сельского поселения Каневского района Краснодарского края р е ш и л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. Утвердить Положение о флаге муниципального образования Придорожное сельское поселение Каневского района Краснодарского края (приложение № 1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. Утвердить рисунок флага муниципального образования Придорожное сельское поселение Каневского района Краснодарского края (в многоцветном варианте) (приложение 2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. Направить необходимый пакет документов по флагу муниципального образования  Придорожное сельское поселение Каневского района Краснодарского края  в Государственный геральдический совет при Президенте Российской Федерации на геральдическую экспертизу и последующее внесение флага в Государственный геральдический регистр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4. Решение опубликовать в средствах массовой информации после регистрации флага муниципального образования Придорожное сельское поселение Каневского района Краснодарского края в Государственном геральдическом регистре Российской Федераци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Совета Придорожного сельского поселения по вопросам социального развития сельского поселения.</w:t>
      </w:r>
    </w:p>
    <w:p>
      <w:pPr>
        <w:pStyle w:val="Style21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.</w:t>
      </w:r>
    </w:p>
    <w:p>
      <w:pPr>
        <w:pStyle w:val="Style21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ыш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 объекта1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aps/>
      <w:kern w:val="2"/>
      <w:sz w:val="36"/>
      <w:szCs w:val="32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19:00Z</dcterms:created>
  <dc:creator>User</dc:creator>
  <dc:description/>
  <dc:language>en-US</dc:language>
  <cp:lastModifiedBy>Михайличенко Олег</cp:lastModifiedBy>
  <cp:lastPrinted>2012-02-14T22:01:00Z</cp:lastPrinted>
  <dcterms:modified xsi:type="dcterms:W3CDTF">2012-04-18T10:06:00Z</dcterms:modified>
  <cp:revision>29</cp:revision>
  <dc:subject/>
  <dc:title/>
</cp:coreProperties>
</file>