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0"/>
        <w:jc w:val="center"/>
        <w:rPr/>
      </w:pPr>
      <w:r>
        <w:rPr/>
        <w:t xml:space="preserve">                                                               </w:t>
      </w:r>
    </w:p>
    <w:p>
      <w:pPr>
        <w:pStyle w:val="Style14"/>
        <w:spacing w:lineRule="atLeast" w:line="200"/>
        <w:jc w:val="center"/>
        <w:rPr/>
      </w:pPr>
      <w:r>
        <w:rPr/>
        <w:t xml:space="preserve">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29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69575034" r:id="rId2"/>
        </w:object>
      </w:r>
      <w:r>
        <w:rPr/>
        <w:t xml:space="preserve">              </w:t>
      </w:r>
    </w:p>
    <w:p>
      <w:pPr>
        <w:pStyle w:val="Heading1"/>
        <w:spacing w:lineRule="atLeast" w:line="200"/>
        <w:ind w:left="0" w:right="0" w:hanging="0"/>
        <w:jc w:val="center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 xml:space="preserve">СОВЕТ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от 29.05.2012 г.                                              </w:t>
        <w:tab/>
        <w:t xml:space="preserve">                   </w:t>
        <w:tab/>
        <w:t xml:space="preserve">        № 1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 решения Совета Придорожного сельского поселения Каневского района 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4 Федерального закона от 06 октября 2003 года № 131 «Об общих принципах организации местного самоуправления в Российской Федерации»,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тменить решение Совета Придорожного сельского поселения Каневского района </w:t>
      </w:r>
      <w:r>
        <w:rPr>
          <w:bCs/>
          <w:sz w:val="28"/>
          <w:szCs w:val="28"/>
        </w:rPr>
        <w:t xml:space="preserve">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. 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 соглашения «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 и рекомендовать администрации Придорожного сельского поселения Каневского района заключить такое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 и распространяются на правоотношения возникшие с 0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Придорожного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9 мая 2012 года  №131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РАСТОРЖЕНИИ</w:t>
      </w:r>
    </w:p>
    <w:p>
      <w:pPr>
        <w:pStyle w:val="Style17"/>
        <w:bidi w:val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</w:t>
      </w:r>
    </w:p>
    <w:p>
      <w:pPr>
        <w:pStyle w:val="Style17"/>
        <w:bidi w:val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. Каневская                                                                       от___________№____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Каневского района в лице главы Камышан Андрей Николаевич, действующего на основании Устава Придорожного сельского поселения Каневского района,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именуемые в дальнейшем «Стороны», на основании решения Совета муниципального образования Каневской район от ________________ №_____, решение Совета Придорожного сельского поселения Каневской район от __________________ №___, заключили настоящее соглашение о нижеследующем: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/>
      </w:pPr>
      <w:r>
        <w:rPr>
          <w:sz w:val="28"/>
          <w:szCs w:val="28"/>
        </w:rPr>
        <w:t>По обоюдному согласию сторон расторгают соглашение «</w:t>
      </w:r>
      <w:r>
        <w:rPr>
          <w:bCs/>
          <w:sz w:val="28"/>
          <w:szCs w:val="28"/>
        </w:rPr>
        <w:t>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»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полнения настоящего Соглашения администрация Придорожного сельского поселения принимает, а администрация муниципального образования Каневской район возвращает полномочия, реализуемые за счет средств субвенций, предоставляемых из бюджета муниципального образования Придорожного сельского поселения Каневского района в бюджет муниципального образования Каневской район по решению вопросов местного значения по организации и осуществлению мероприятий на содержание и организацию аварийно-спасательных формирований муниципальному образованию Каневской район в 2012 году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вышеуказанному договору прекращается с момента подписания настоящего Соглашения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имеющих равную юридическую силу, по одной для каждой из сторон.</w:t>
      </w:r>
    </w:p>
    <w:p>
      <w:pPr>
        <w:pStyle w:val="Style17"/>
        <w:bidi w:val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autoSpaceDE w:val="false"/>
        <w:bidi w:val="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нитель                                                  Заказчик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Глава Придорожного сельского       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й район                                     поселения Каневского района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В.Герасименко  ____________________А.Н.Камышан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2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user</dc:creator>
  <dc:description/>
  <dc:language>en-US</dc:language>
  <cp:lastModifiedBy>user</cp:lastModifiedBy>
  <cp:lastPrinted>2012-05-30T11:23:00Z</cp:lastPrinted>
  <dcterms:modified xsi:type="dcterms:W3CDTF">2012-05-03T09:12:00Z</dcterms:modified>
  <cp:revision>4</cp:revision>
  <dc:subject/>
  <dc:title/>
</cp:coreProperties>
</file>